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0020</wp:posOffset>
                </wp:positionH>
                <wp:positionV relativeFrom="page">
                  <wp:posOffset>210820</wp:posOffset>
                </wp:positionV>
                <wp:extent cx="6777990" cy="1023747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8080" cy="102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pt;margin-top:16.6pt;width:533.65pt;height:806.05pt;mso-wrap-style:none;v-text-anchor:middl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630</wp:posOffset>
                </wp:positionH>
                <wp:positionV relativeFrom="paragraph">
                  <wp:posOffset>-5715</wp:posOffset>
                </wp:positionV>
                <wp:extent cx="6604635" cy="9271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927000"/>
                          <a:chOff x="0" y="0"/>
                          <a:chExt cx="6604560" cy="92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456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190440"/>
                            <a:ext cx="51224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«Ордена «Знак Поче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альский научно-исследовательский и проектно-конструкторский инстит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УралНИИпроект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880" y="71280"/>
                            <a:ext cx="119880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-0.45pt;width:520.05pt;height:73pt" coordorigin="-138,-9" coordsize="10401,1460">
                <v:rect id="shape_0" stroked="f" o:allowincell="f" style="position:absolute;left:-138;top:-9;width:10400;height:14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95;top:291;width:806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«Ордена «Знак Почета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альский научно-исследовательский и проектно-конструкторский институ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УралНИИпроек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;top:103;width:1887;height:134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98234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7.35pt" to="485.6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1040765</wp:posOffset>
                </wp:positionV>
                <wp:extent cx="61722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1.95pt" to="485.65pt,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43"/>
        <w:rPr>
          <w:lang w:val="ru-RU"/>
        </w:rPr>
      </w:pPr>
      <w:r>
        <w:rPr>
          <w:lang w:val="ru-RU"/>
        </w:rPr>
      </w:r>
    </w:p>
    <w:p>
      <w:pPr>
        <w:pStyle w:val="Style43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656"/>
        <w:gridCol w:w="3262"/>
      </w:tblGrid>
      <w:tr>
        <w:trPr/>
        <w:tc>
          <w:tcPr>
            <w:tcW w:w="372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Березовского городского округ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униципальный контракт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57А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  14 сентября 2016 г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ind w:right="411" w:firstLine="567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right="411" w:firstLine="567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right="411" w:firstLine="567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right="411" w:firstLine="567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ОКУМЕНТАЦИЯ ПО ПЛАНИРОВКЕ ТЕРРИТОРИИ </w:t>
      </w:r>
    </w:p>
    <w:p>
      <w:pPr>
        <w:pStyle w:val="Normal"/>
        <w:ind w:left="567" w:hanging="0"/>
        <w:jc w:val="center"/>
        <w:rPr/>
      </w:pPr>
      <w:r>
        <w:rPr>
          <w:b/>
          <w:caps/>
          <w:sz w:val="32"/>
          <w:szCs w:val="32"/>
        </w:rPr>
        <w:t>северо-восточной части п.Ключевска Березовского городского округ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T-2700 CO-2016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Вид градостроительной документации:</w:t>
      </w:r>
    </w:p>
    <w:p>
      <w:pPr>
        <w:pStyle w:val="Normal"/>
        <w:ind w:left="567" w:hanging="0"/>
        <w:jc w:val="center"/>
        <w:rPr/>
      </w:pPr>
      <w:r>
        <w:rPr>
          <w:b/>
        </w:rPr>
        <w:t>проект межевания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92" w:leader="none"/>
          <w:tab w:val="left" w:pos="7410" w:leader="none"/>
        </w:tabs>
        <w:ind w:left="6798" w:hanging="6"/>
        <w:rPr/>
      </w:pPr>
      <w:r>
        <w:rPr/>
        <w:tab/>
      </w:r>
    </w:p>
    <w:p>
      <w:pPr>
        <w:pStyle w:val="Normal"/>
        <w:tabs>
          <w:tab w:val="clear" w:pos="708"/>
          <w:tab w:val="left" w:pos="6792" w:leader="none"/>
          <w:tab w:val="left" w:pos="7410" w:leader="none"/>
        </w:tabs>
        <w:ind w:left="6798" w:hanging="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  <w:szCs w:val="26"/>
        </w:rPr>
      </w:pPr>
      <w:r>
        <w:rPr/>
        <w:tab/>
      </w:r>
    </w:p>
    <w:p>
      <w:pPr>
        <w:pStyle w:val="Normal"/>
        <w:rPr>
          <w:b/>
          <w:b/>
          <w:spacing w:val="40"/>
          <w:szCs w:val="26"/>
        </w:rPr>
      </w:pPr>
      <w:r>
        <w:rPr>
          <w:b/>
          <w:spacing w:val="40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г. Екатеринбург, 2016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0020</wp:posOffset>
                </wp:positionH>
                <wp:positionV relativeFrom="page">
                  <wp:posOffset>210820</wp:posOffset>
                </wp:positionV>
                <wp:extent cx="6777990" cy="1023747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8080" cy="102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pt;margin-top:16.6pt;width:533.65pt;height:806.05pt;mso-wrap-style:none;v-text-anchor:middl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630</wp:posOffset>
                </wp:positionH>
                <wp:positionV relativeFrom="paragraph">
                  <wp:posOffset>-5715</wp:posOffset>
                </wp:positionV>
                <wp:extent cx="6604635" cy="9271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927000"/>
                          <a:chOff x="0" y="0"/>
                          <a:chExt cx="6604560" cy="927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0456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190440"/>
                            <a:ext cx="51224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«Ордена «Знак Поче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альский научно-исследовательский и проектно-конструкторский инстит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УралНИИпроект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3880" y="71280"/>
                            <a:ext cx="119880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-0.45pt;width:520.05pt;height:73pt" coordorigin="-138,-9" coordsize="10401,1460">
                <v:rect id="shape_0" stroked="f" o:allowincell="f" style="position:absolute;left:-138;top:-9;width:10400;height:14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2195;top:291;width:806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«Ордена «Знак Почета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альский научно-исследовательский и проектно-конструкторский институ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УралНИИпроек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36;top:103;width:1887;height:134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98234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7.35pt" to="485.6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1040765</wp:posOffset>
                </wp:positionV>
                <wp:extent cx="61722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1.95pt" to="485.65pt,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right="411" w:firstLine="567"/>
        <w:rPr/>
      </w:pPr>
      <w:r>
        <w:rPr/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656"/>
        <w:gridCol w:w="3262"/>
      </w:tblGrid>
      <w:tr>
        <w:trPr/>
        <w:tc>
          <w:tcPr>
            <w:tcW w:w="372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Березовского городского округ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униципальный контракт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57А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  14 сентября 2016 г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ind w:right="411" w:firstLine="567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right="411" w:firstLine="567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right="411" w:firstLine="567"/>
        <w:rPr/>
      </w:pPr>
      <w:r>
        <w:rPr/>
      </w:r>
    </w:p>
    <w:p>
      <w:pPr>
        <w:pStyle w:val="Normal"/>
        <w:ind w:left="567" w:firstLine="7938"/>
        <w:rPr/>
      </w:pPr>
      <w:r>
        <w:rPr/>
        <w:t>Экз.№</w:t>
      </w:r>
    </w:p>
    <w:p>
      <w:pPr>
        <w:pStyle w:val="Normal"/>
        <w:tabs>
          <w:tab w:val="clear" w:pos="708"/>
          <w:tab w:val="left" w:pos="7875" w:leader="none"/>
        </w:tabs>
        <w:ind w:right="411" w:firstLine="567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ект планировки и проект меже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aps/>
          <w:sz w:val="32"/>
          <w:szCs w:val="32"/>
        </w:rPr>
        <w:t>территории северо-восточной части п.Ключев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ШИФР: T-2700 CO-2016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Вид градостроительной документации:</w:t>
      </w:r>
    </w:p>
    <w:p>
      <w:pPr>
        <w:pStyle w:val="Normal"/>
        <w:ind w:left="567" w:hanging="0"/>
        <w:jc w:val="center"/>
        <w:rPr/>
      </w:pPr>
      <w:r>
        <w:rPr>
          <w:b/>
        </w:rPr>
        <w:t>проект межевания терри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0020</wp:posOffset>
                </wp:positionH>
                <wp:positionV relativeFrom="page">
                  <wp:posOffset>210820</wp:posOffset>
                </wp:positionV>
                <wp:extent cx="6777990" cy="1023747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8080" cy="102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pt;margin-top:16.6pt;width:533.65pt;height:806.05pt;mso-wrap-style:none;v-text-anchor:middl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4880</wp:posOffset>
                </wp:positionH>
                <wp:positionV relativeFrom="paragraph">
                  <wp:posOffset>281940</wp:posOffset>
                </wp:positionV>
                <wp:extent cx="4686300" cy="10134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013400"/>
                          <a:chOff x="0" y="0"/>
                          <a:chExt cx="4686480" cy="1013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68648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pt;margin-top:22.2pt;width:369pt;height:79.8pt" coordorigin="1488,444" coordsize="7380,1596">
                <v:rect id="shape_0" stroked="f" o:allowincell="f" style="position:absolute;left:1488;top:444;width:7379;height:159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2385"/>
        <w:gridCol w:w="2490"/>
      </w:tblGrid>
      <w:tr>
        <w:trPr/>
        <w:tc>
          <w:tcPr>
            <w:tcW w:w="4623" w:type="dxa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Директор филиала</w:t>
            </w:r>
          </w:p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85" w:type="dxa"/>
            <w:vMerge w:val="restart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370330" cy="125857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А.В. Долгов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лавный градостроитель </w:t>
            </w:r>
          </w:p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Г.В. Мазаев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spacing w:lineRule="auto" w:line="268"/>
              <w:ind w:right="-126" w:hanging="0"/>
              <w:rPr>
                <w:szCs w:val="26"/>
              </w:rPr>
            </w:pPr>
            <w:r>
              <w:rPr>
                <w:szCs w:val="26"/>
              </w:rPr>
              <w:t>Начальник  отдела</w:t>
            </w:r>
          </w:p>
          <w:p>
            <w:pPr>
              <w:pStyle w:val="Normal"/>
              <w:spacing w:lineRule="auto" w:line="268"/>
              <w:ind w:right="-126"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градостроительного проектирования</w:t>
            </w:r>
          </w:p>
        </w:tc>
        <w:tc>
          <w:tcPr>
            <w:tcW w:w="23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Г.С. Родио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/>
        <w:t>г. Екатеринбург, 2016 </w:t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1780"/>
        <w:gridCol w:w="2219"/>
      </w:tblGrid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лжность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дпись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ФИО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hanging="0"/>
              <w:rPr/>
            </w:pPr>
            <w:r>
              <w:rPr/>
              <w:t>градостроительного проектирования ОГП №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.С. Родион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Л.Ю. Тит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радостроитель проект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.А. Беля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Архитектор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.С. Лесняк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Архитектор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.В. Поросен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Специалист по инженерному обеспечению территории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ксперт-эколог градостроительств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.Ю. Беляева</w:t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став ПРОЕКТНОЙ Документации 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19"/>
        <w:gridCol w:w="6903"/>
        <w:gridCol w:w="1013"/>
      </w:tblGrid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ома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ертежа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. 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699СО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0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ертеж планировки территории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 1: 2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699СО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0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Положения о размещении объектов капитального строительства и характеристика планируемого развития территор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I. Материалы по обоснованию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699СО 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0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хема расположения элемента планировочной структуры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10 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699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0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использования территории в период подготовки проекта планировки территории.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699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 0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699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 0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бивочный чертеж красных линий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699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699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0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699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0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скиз застройк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699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1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перечные профили улиц и дорог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льбом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яснительная записка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</w:rPr>
              <w:t>Графические материалы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–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</w:rPr>
            </w:pPr>
            <w:r>
              <w:rPr>
                <w:sz w:val="24"/>
              </w:rPr>
              <w:t>2016-1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н фактического использования территории  М 1: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–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</w:rPr>
            </w:pPr>
            <w:r>
              <w:rPr>
                <w:sz w:val="24"/>
              </w:rPr>
              <w:t>2016-1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хема межевания территори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4"/>
              </w:rPr>
              <w:t>М 1: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keepLines/>
        <w:spacing w:lineRule="auto" w:line="268" w:before="480" w:after="0"/>
        <w:ind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64"/>
            <w:ind w:left="425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9171560">
            <w:r>
              <w:rPr>
                <w:rStyle w:val="IndexLink"/>
                <w:lang w:val="en-US" w:eastAsia="en-US"/>
              </w:rPr>
              <w:t>1. ОБЩАЯ ЧАСТЬ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171561">
            <w:r>
              <w:rPr>
                <w:rStyle w:val="IndexLink"/>
                <w:lang w:val="en-US" w:eastAsia="en-US"/>
              </w:rPr>
              <w:t>2. ЦЕЛИ И ЗАДАЧИ ПРОЕКТА МЕЖЕВАНИЯ ТЕРРИТОРИ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171562">
            <w:r>
              <w:rPr>
                <w:rStyle w:val="IndexLink"/>
                <w:lang w:val="en-US" w:eastAsia="en-US"/>
              </w:rPr>
              <w:t>2. СОВРЕМЕННОЕ ИСПОЛЬЗОВАНИЕ ТЕРРИТОРИ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171563">
            <w:r>
              <w:rPr>
                <w:rStyle w:val="IndexLink"/>
                <w:lang w:val="en-US" w:eastAsia="en-US"/>
              </w:rPr>
              <w:t>3.ПРЕДЛОЖЕНИЯ ПРОЕКТА МЕЖЕВАНИЯ ТЕРРИТРИИ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68"/>
        <w:ind w:firstLine="56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68"/>
        <w:rPr/>
      </w:pPr>
      <w:bookmarkStart w:id="0" w:name="__RefHeading___Toc469171560"/>
      <w:bookmarkEnd w:id="0"/>
      <w:r>
        <w:rPr/>
        <w:t>1. ОБЩАЯ ЧАСТЬ</w:t>
      </w:r>
    </w:p>
    <w:p>
      <w:pPr>
        <w:pStyle w:val="52"/>
        <w:rPr/>
      </w:pPr>
      <w:r>
        <w:rPr/>
        <w:t>Документация по планировке территории северо-восточной части п. Ключевска выполнена на основании муниципального контракта № 343А от 09.09.2016 г., заключенного с Администрацией Березовского городского округа.</w:t>
      </w:r>
    </w:p>
    <w:p>
      <w:pPr>
        <w:pStyle w:val="52"/>
        <w:rPr/>
      </w:pPr>
      <w:r>
        <w:rPr/>
        <w:t>Документация по планировке территории включает в себя разработку проекта планировки и проекта межевания территории северо-восточной части п. Ключевск.  Объектом планировки является северо-восточная часть поселка Ключевска. В границы проектирования входит существующая застройка поселка и резервные территории, предназначенные под развитие жилищного строительства, спортивных сооружений, объекты обслуживания и территорию больницы в соответствии с Генеральным планом Березовского городского округа применительно к территории п. Ключевска. Площадь в границах разработки Проекта Планировки данной территории составляет 113 га.</w:t>
      </w:r>
    </w:p>
    <w:p>
      <w:pPr>
        <w:pStyle w:val="52"/>
        <w:rPr/>
      </w:pPr>
      <w:r>
        <w:rPr/>
        <w:t>Подготовка Проекта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.</w:t>
      </w:r>
    </w:p>
    <w:p>
      <w:pPr>
        <w:pStyle w:val="52"/>
        <w:rPr/>
      </w:pPr>
      <w:r>
        <w:rPr>
          <w:b/>
        </w:rPr>
        <w:t>Проект межевания разработан с использованием следующих материалов:</w:t>
      </w:r>
    </w:p>
    <w:p>
      <w:pPr>
        <w:pStyle w:val="52"/>
        <w:numPr>
          <w:ilvl w:val="0"/>
          <w:numId w:val="5"/>
        </w:numPr>
        <w:rPr/>
      </w:pPr>
      <w:r>
        <w:rPr/>
        <w:t>Генеральный план Березовского городского округа, утвержден решением Думы Березовского городского округа от 27.12.2012 № 20;</w:t>
      </w:r>
    </w:p>
    <w:p>
      <w:pPr>
        <w:pStyle w:val="52"/>
        <w:numPr>
          <w:ilvl w:val="0"/>
          <w:numId w:val="5"/>
        </w:numPr>
        <w:rPr/>
      </w:pPr>
      <w:r>
        <w:rPr/>
        <w:t>Правила землепользования и застройки Березовского городского округа применительно к территории г.Березовского, утвержденные решением Думы Березовского городского округа от 27.12.2012 № 21;</w:t>
      </w:r>
    </w:p>
    <w:p>
      <w:pPr>
        <w:pStyle w:val="52"/>
        <w:numPr>
          <w:ilvl w:val="0"/>
          <w:numId w:val="5"/>
        </w:numPr>
        <w:rPr/>
      </w:pPr>
      <w:r>
        <w:rPr/>
        <w:t>Генеральный план Березовского городского округа применительно к территории п. Ключевска, утвержден решением Думы Березовского городского округа от 26.06.2014 № 147.</w:t>
      </w:r>
    </w:p>
    <w:p>
      <w:pPr>
        <w:pStyle w:val="52"/>
        <w:numPr>
          <w:ilvl w:val="0"/>
          <w:numId w:val="5"/>
        </w:numPr>
        <w:rPr/>
      </w:pPr>
      <w:r>
        <w:rPr/>
        <w:t xml:space="preserve">Материалы Государственного земельного кадастра в системе МСК-66 по состоянию на 01.09.2016, в формате  </w:t>
      </w:r>
      <w:r>
        <w:rPr>
          <w:lang w:val="en-US"/>
        </w:rPr>
        <w:t>xml</w:t>
      </w:r>
      <w:r>
        <w:rPr/>
        <w:t xml:space="preserve">; </w:t>
      </w:r>
    </w:p>
    <w:p>
      <w:pPr>
        <w:pStyle w:val="Heading1"/>
        <w:rPr/>
      </w:pPr>
      <w:bookmarkStart w:id="1" w:name="__RefHeading___Toc469171561"/>
      <w:bookmarkEnd w:id="1"/>
      <w:r>
        <w:rPr/>
        <w:t xml:space="preserve">ЦЕЛИ И ЗАДАЧИ ПРОЕКТА </w:t>
      </w:r>
      <w:r>
        <w:rPr>
          <w:lang w:val="ru-RU"/>
        </w:rPr>
        <w:t>МЕЖЕВАНИЯ</w:t>
      </w:r>
      <w:r>
        <w:rPr/>
        <w:t xml:space="preserve"> ТЕРРИТОРИИ</w:t>
      </w:r>
    </w:p>
    <w:p>
      <w:pPr>
        <w:pStyle w:val="52"/>
        <w:rPr/>
      </w:pPr>
      <w:r>
        <w:rPr/>
        <w:t xml:space="preserve">Задачами проекта межевания территории является установление границ земельных участков, планируемых для предоставления физическим и юридическим лицам для строительства, границ участков, предназначенных для размещения объектов капитального строительства федерального, регионального и местного значения, выделения территорий общего пользования. </w:t>
      </w:r>
    </w:p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15"/>
        <w:rPr>
          <w:highlight w:val="yellow"/>
        </w:rPr>
      </w:pPr>
      <w:bookmarkStart w:id="2" w:name="__RefHeading___Toc469171562"/>
      <w:bookmarkEnd w:id="2"/>
      <w:r>
        <w:rPr/>
        <w:t>2. СОВРЕМЕННОЕ ИСПОЛЬЗОВАНИЕ ТЕРРИТОРИИ</w:t>
      </w:r>
    </w:p>
    <w:p>
      <w:pPr>
        <w:pStyle w:val="52"/>
        <w:rPr/>
      </w:pPr>
      <w:r>
        <w:rPr/>
        <w:t xml:space="preserve">Проект межевания разработан на территорию северо-восточной части поселка Ключевска Березовкого городского округа. </w:t>
      </w:r>
    </w:p>
    <w:p>
      <w:pPr>
        <w:pStyle w:val="52"/>
        <w:rPr/>
      </w:pPr>
      <w:r>
        <w:rPr/>
        <w:t xml:space="preserve">С востока и юга территория граничит с полосой отвода магистральной железной дороги и промышленными узлами.  С севера территория определена границей п. Ключевска, землями лесного фонда. </w:t>
      </w:r>
    </w:p>
    <w:p>
      <w:pPr>
        <w:pStyle w:val="Normal"/>
        <w:suppressAutoHyphens w:val="tru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52"/>
        <w:ind w:hanging="0"/>
        <w:jc w:val="center"/>
        <w:rPr/>
      </w:pPr>
      <w:r>
        <w:rPr/>
        <w:t>Перечень земельных участков расположенных в границах проекта межевания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961"/>
        <w:gridCol w:w="1560"/>
        <w:gridCol w:w="306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сх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>Характеристики участка, кадастровый номер, адрес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/>
            </w:pPr>
            <w:r>
              <w:rPr>
                <w:bCs/>
                <w:sz w:val="24"/>
              </w:rPr>
              <w:t xml:space="preserve">Sдок.[погр]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уч. кв.м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>Вид разрешенного использования по сведениям ГК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28[26]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/>
            </w:pPr>
            <w:r>
              <w:rPr>
                <w:sz w:val="24"/>
              </w:rPr>
              <w:t xml:space="preserve">1232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03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25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740[19]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(уточненный)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29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14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02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92[22]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41[27]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1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794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86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3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38[26]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92[30]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212[24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3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41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3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753[30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96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14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90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1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94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57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1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55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16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2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67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9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61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32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ую застройку Индивидуальну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п. Ключевск, ул. Первомайская, дом 2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536[27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62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3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49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2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ую застройку Индивидуальну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540[28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7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491[27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7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37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3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591[28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3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56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4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32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448[27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2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36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8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32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32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34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9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67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52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2611[36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81-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60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8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74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8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60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9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611[28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9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558[26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4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445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224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4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956[31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4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79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15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0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4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2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2395[34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4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2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976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226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4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3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754[19]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4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10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294[25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4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571[28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4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1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16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5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Октябрьская, дом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484[28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5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Октябрьская, дом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27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32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5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Октябрьская, дом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29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53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5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Октябрьская,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18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209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5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877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23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5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33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50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5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5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5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дом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27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5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4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0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6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роителей, дом 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77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здание бывшей столов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/Уточненны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6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90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6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237[24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6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1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71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незавершенный строительством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6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3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84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6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роителей, дом 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5401[5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объект образования (дошкольное детское учрежде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6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49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6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60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/Уточненны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6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1[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огородничества (индивидуальное огородничеств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6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240[26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7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43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5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объекта торговли - магаз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7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16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7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3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06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7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4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7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11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7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3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26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7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29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7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31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7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803[3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7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79[21]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строительство индивидуального жилого дома взамен сгоревше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911[3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124[23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3-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148[23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7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8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85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дом 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424[3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1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58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03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02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4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26[2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29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102[3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2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51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Заводской, дом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58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0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569[28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0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69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ую застройку Индивидуальну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/Уточненны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51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71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44-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11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9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39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0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Заводской, дом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82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0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3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505[1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огородничества (индивидуальное огородничеств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0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Заводской, дом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75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0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830[3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0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24[2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0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23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0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972[3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0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1 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34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0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95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71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1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12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1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930[3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1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1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098[23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1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33[2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индивидуальный огор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/Уточненны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1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в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06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первую часть жилого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1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43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1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99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1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62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1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70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1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98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58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2290[33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32[1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00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/Декларированный (уточненный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74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87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ую застройку Индивидуальну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78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16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76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96[1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ый жилой дом с приусадебным учас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05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03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4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2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72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91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207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4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08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4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4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237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7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52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3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19[3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:35:0203002:138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0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047[1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ый жилой дом с приусадебным учас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4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81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45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4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85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4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37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4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1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28[2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4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19[1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жилого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4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2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2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4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38[1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ый жилой дом с приусадебным учас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4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68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индивидуальный жило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4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16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14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2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5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96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9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5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65[1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5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237[1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5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89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5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16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5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95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5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31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5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27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10[1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блокированного индивидуального жилого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5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15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29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5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25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6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5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30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ый жилой дом с приусадебным учас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6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29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6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47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6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47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6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78[3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6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4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67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30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6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4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82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6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4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86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6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4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96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6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63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95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7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53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7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5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731[1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7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91[1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жилого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7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6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479[27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7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7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271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ое жилищное строительство на период строительства нового дома взамен сгоревше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7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93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7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51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52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7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46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7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8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147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8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863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369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8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51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8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3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8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8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25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индивидуальным жилым дом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8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8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35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58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8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8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/>
            </w:pPr>
            <w:r>
              <w:rPr>
                <w:sz w:val="24"/>
              </w:rPr>
              <w:t xml:space="preserve">1615[1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ый жилой дом с приусадебным учас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8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8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50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9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л. Свердловская, г. Березовский,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9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5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61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9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9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237[1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жилого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9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Заводской, дом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856[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9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дом 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42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0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9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081[3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9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дом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23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73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9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дом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081[12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малоэтажная жилая застройка (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9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дом 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56[1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малоэтажная жилая застройка (индивидуальное жилищное строительств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20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дом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79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09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уточнение по пост.Адм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0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Октябрьская, дом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9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0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п. Ключевск, ул. Октябрьская, дом 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58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27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0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67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0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577[28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индивидуальным жилым дом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0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1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>1948[31]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0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4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6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20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26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21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20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52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16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1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26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1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92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1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2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35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1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2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81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1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2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50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1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2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95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ые жилые дома с приусадебными участ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1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2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20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1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3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842[3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1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3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95[2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2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3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05[1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малоэтажная жилая застройка (индивидуальное жилищное строительств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2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3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6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2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3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85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22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2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3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15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2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3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4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3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2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4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50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2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86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2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2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дом 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94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2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28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3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9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63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3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067[3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3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65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23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7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3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1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95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230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3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1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33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3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28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19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3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87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23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3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71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85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4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40[2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4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76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00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4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03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4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8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4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4113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402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4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76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14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4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17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4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8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5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3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03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75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ую застройку Индивидуальну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5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18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149[3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5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83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5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роител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25[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строительство антенно-мачтового сооружения сотовой связ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5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53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завершения строительства индивидуального жилого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5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дом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23[2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5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3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56[3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многоквартирный жило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5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Чернышева, дом 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6182[8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территорию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6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05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6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дом 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73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6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9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14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6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3513[4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7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72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98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личного подсобного хозяйства с правом строительства жилого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7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3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88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7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0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7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10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37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риусадебный участок личного подсоб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8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3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22[2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индивидуального садоводства с правом строительства садового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2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8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43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8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2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747[1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8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3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44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индивидуальный жило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8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23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9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24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9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дом 12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55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9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роителей, дом 4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648[1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объекта торговли - продовольственного магаз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9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13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17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9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дом 15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/>
            </w:pPr>
            <w:r>
              <w:rPr>
                <w:sz w:val="24"/>
              </w:rPr>
              <w:t xml:space="preserve">695[1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9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82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29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 Ключевск, в 7 м на юг от жилого дома по ул Студенческой, 3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0[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остановочного комплекса с торговым павиль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0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Студенческая,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99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0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Молодежная, 19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07[2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/Уточненны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0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Хохрякова, 18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02[2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0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100 м на  северо-восток от жилого дома по ул.Первомайской, 2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90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индивидуального огородничества без права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0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45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54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0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Студенческая, 11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31[2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0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Студенческая,  11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95[2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0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роителей, 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/>
            </w:pPr>
            <w:r>
              <w:rPr>
                <w:sz w:val="24"/>
              </w:rPr>
              <w:t xml:space="preserve">3084[1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многоквартирным домом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1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45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34[2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1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Заводская, 55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653[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объект торговли - зданием магаз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31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 9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/>
            </w:pPr>
            <w:r>
              <w:rPr>
                <w:sz w:val="24"/>
              </w:rPr>
              <w:t xml:space="preserve">859[2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блокированного дома инд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(уточненный) </w:t>
            </w:r>
            <w:r>
              <w:rPr>
                <w:b/>
                <w:bCs/>
                <w:sz w:val="24"/>
              </w:rPr>
              <w:t>66:35:0203002:313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 1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23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ля строительства жилых дом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0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дом 12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39[2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1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8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78[1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1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3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70[2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1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дом 3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82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1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. Ключевск, ул. Больничная, 40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32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1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. Ключевск, ул. Больничная, 40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31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1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 г. Березовского Свердловской области, ул. Чернышева,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01[2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средне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1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 г. Березовского Свердловской области, ул. Чернышева,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07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средне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1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 г. Березовского Свердловской области, ул. Чернышева,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803[3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2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 г. Березовского Свердловской области, ул. Чернышева,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171[3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2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 г. Березовского Свердловской области, ул. Чернышева, 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814[3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Участок/Уточненный </w:t>
            </w:r>
            <w:r>
              <w:rPr>
                <w:b/>
                <w:bCs/>
                <w:sz w:val="24"/>
              </w:rPr>
              <w:t>66:35:0203002:822</w:t>
            </w:r>
            <w:r>
              <w:rPr>
                <w:sz w:val="24"/>
              </w:rPr>
              <w:t xml:space="preserve"> п. Ключевск г. Березовского Свердловской области, ул. Чернышева,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991[3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2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 г. Березовского Свердловской области, ул. Чернышева,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811[3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2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 г. Березовского Свердловской области, ул. Гоголя,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530[1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2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 г. Березовского Свердловской области, ул. Гоголя, 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75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2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Больничная, 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524[3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2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Студенческая, 1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40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2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Молодежная,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89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средне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3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Молодежная,  2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30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средне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3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Строителей,  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948[3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3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Студенческая, 3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927[3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3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Строителей,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83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3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Строителей,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73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3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Строителей, 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02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3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ул Строителей,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38[2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7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4 м на восток от жилого дома по ул. Заводская,  55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564[1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ля ведения огороднич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7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20[2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87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 29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753[1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1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Березовский, п.Ключевск, ул.Больничная,1в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5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блокированная жилая застрой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2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1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654[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ую застройку Индивидуальну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2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653[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ую застройку Индивидуальну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2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89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жилого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2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2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75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жилого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2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Березовский, п.Ключевск, ул.Студенческая, 2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63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жилого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5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Первомайский, 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66[1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жилого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97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3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89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жилого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3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вердловская область, г. Березовский,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Хохрякова, 1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62[1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3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12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85[1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3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Первомайская, 37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868[1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4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Березовский, п.Ключевск, ул.Молодежная, 12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15[1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жилого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4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Березовский, п.Ключевск, ул.Больничная, 2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543[1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жилого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5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29[1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5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71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5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вердловская область, г. Березовский,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5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01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5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25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00[1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5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57 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0[1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7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Березовский городской округ, г.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.Ключевск, ул.Заводская, 57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55[1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малоэтажная жилая застройка (индивидуальное жилищное строительств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8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2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86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8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2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86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9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Российская Федерация, Свердловская область, Березовский городской округ, г. Березовский,  п. Ключевск, ул. Строителей,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31[1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о-хозяйственные, деловые, общественные учреждения и организации городского и вне городск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29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Российская Федерация, Свердловская область, Березовский городской округ, г. Березовский,  п. Ключевск, ул. Больничная, 3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08[1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о-хозяйственные, деловые, общественные учреждения и организации городского и вне городск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0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Березовский городской округ, г.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.Ключевск, ул.Студенческая,27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27[1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блокированные индивидуальные жилые дома с приквартирными земельными участ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0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Березовский городской округ, г.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.Ключевск, ул.Студенческая,27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72[1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блокированные индивидуальные жилые дома с приквартирными земельными участ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0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Свердловская область, Березовский городской округ, г.Березовский, п.Ключевск, ул.Молодежная, 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53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блокированный индивидуальный жилой дом с приквартирными земельными участ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31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Березовский городской округ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роителей, 1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85[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о-хозяйственные, деловые, общественные учреждения и организации городского и вне городск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000000:7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 Промз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841[8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объект промышленности - железнодорожные пути и туп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000000:376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вердловская область, город Березовский, поселок Ключевск, ф. Заводская от ПС Лесозав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8[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объекта энергетики (Вл-6 кВ ф. Заводская от ПС Лесозав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ер. Больничный, дом 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3454[4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объект промышленности - административное 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27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37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380[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ля садово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3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945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76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1-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98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обл. Свердловская, г. Березовский, подъезд к п. Ключевск от автодороги Екатеринбург-Реж-Алапаевс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900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326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ля автомобильных дорог территориаль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2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5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84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2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45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индивидуальным жилым дом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2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82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08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2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2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25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76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2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27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33[2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2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2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011[1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ый жилой дом с приусадебным учас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3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2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76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3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3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248[3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3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3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4422[4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3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3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83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170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3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3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34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3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3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987[3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3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4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09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3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45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53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незавершенный строительством объе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3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4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00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4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4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82 </w:t>
            </w:r>
          </w:p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b/>
                <w:bCs/>
                <w:sz w:val="24"/>
              </w:rPr>
              <w:t>203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Ж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Участок/Уточненный </w:t>
            </w:r>
            <w:r>
              <w:rPr>
                <w:b/>
                <w:bCs/>
                <w:sz w:val="24"/>
              </w:rPr>
              <w:t>66:35:0203003:41</w:t>
            </w:r>
            <w:r>
              <w:rPr>
                <w:sz w:val="24"/>
              </w:rPr>
              <w:t xml:space="preserve"> обл. Свердловская, г. Березовский, п. Ключевск, ул. Заводская, дом 5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53[2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4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18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0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садоводства с правом строительства садового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Декларирова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4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Больничная, дом 41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50 </w:t>
            </w:r>
            <w:r>
              <w:rPr>
                <w:b/>
                <w:bCs/>
                <w:sz w:val="24"/>
              </w:rPr>
              <w:t>187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4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38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75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личного подсобного хозяйства с правом строительства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4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. Ключевск, ул. Заводская, дом 37,  первая ча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02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5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27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489[26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личного подсобного хозяйства с правом строительства жилого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6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Гоголя, дом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1[2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индивидуального огородничества без права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6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38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714[29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6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20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939[3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6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20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379[1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дома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6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4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20[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остановочного комплекса с торговым павиль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6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3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49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здания магаз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3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ород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оселок Ключевск, улица Заводская, 16 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172[1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объектов энергетики (здание ОПУ и ЗРУ - 6 кВ ПС 35/6 кВ Лесозав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3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35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94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3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, г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 Ключевск, пер Больничный,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954[2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многоквартирного дома малоэтаж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3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Студенческая, 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878[3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административного здания и здания гара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3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 24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04[2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3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 2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05[2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3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в 70м на запад от жилого дома по ул. Заводская, дом 37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33[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5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.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примыкающий к восточной границе земельного участка по  ул. Заводская, дом 37,  первая ча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433[7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од жилой дом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6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Березовский городской округ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38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803[10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риусадебный участок личного подсоб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6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Березовский городской округ, г.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.Ключевск, ул.Заводская, 3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807[1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ый жилой дом с приусадебным учас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69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Российская Федерация, Свердловская область, Березовский городской округ, г. Березовский, п. Ключевск, ул. Заводская, 37/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024[11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ый жилой дом с приусадебным учас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3:17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вердловская обл., Березовский городской округ, г. Березовский, п. Ключевск, ответвление ВЛ-0,4 кВ от жилого дома в п. Ключевск, ул. Заводская, 35 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66[3.74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ммунальное обслужи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000000:7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 Промз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15841[88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 объект промышленности - железнодорожные пути и туп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000000:376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вердловская область, город Березовский, поселок Ключевск, ф. Заводская от ПС Лесозав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8[2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объекта энергетики (Вл-6 кВ ф. Заводская от ПС Лесозав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000000:376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ф. Школьный от ПС Лесозавод,участок №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57[3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для размещения объекта энергетики (Вл-6 кВ ф.Школьный от ПС Лесозав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асток/Уточнен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000000:3868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вердловская область, город Березовский, поселок Ключевск, ПС Лесозавод-ПС Монетка-ПС МТРЗ, участок №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>
                <w:sz w:val="24"/>
              </w:rPr>
            </w:pPr>
            <w:r>
              <w:rPr>
                <w:sz w:val="24"/>
              </w:rPr>
              <w:t xml:space="preserve">211[5]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ля размещения объекта энергетики (отпайка ВЛ-35 кВ на ПС Лесозавод от ВЛ 35 кВ Монетка-МТРЗ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>Итого 376 З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"/>
              <w:rPr/>
            </w:pPr>
            <w:r>
              <w:rPr>
                <w:b/>
                <w:bCs/>
                <w:sz w:val="24"/>
              </w:rPr>
              <w:t>58,7543 г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52"/>
        <w:rPr/>
      </w:pPr>
      <w:r>
        <w:rPr/>
        <w:t>В период с 2014 по 2016 год Администрацией Березовского городского округа были сформированы и утверждены схемы расположения следующих земельных участков:</w:t>
      </w:r>
    </w:p>
    <w:p>
      <w:pPr>
        <w:pStyle w:val="52"/>
        <w:jc w:val="right"/>
        <w:rPr>
          <w:szCs w:val="28"/>
        </w:rPr>
      </w:pPr>
      <w:r>
        <w:rPr>
          <w:szCs w:val="28"/>
        </w:rPr>
        <w:t>Таблица 2.2</w:t>
      </w:r>
    </w:p>
    <w:p>
      <w:pPr>
        <w:pStyle w:val="52"/>
        <w:jc w:val="center"/>
        <w:rPr>
          <w:szCs w:val="28"/>
        </w:rPr>
      </w:pPr>
      <w:r>
        <w:rPr>
          <w:szCs w:val="28"/>
        </w:rPr>
        <w:t>Перечень земельных участков предоставленных Администраци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850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рактеристики участка, кадастровый номер,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уч. к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Больничная, 1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9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Больничная, 2 </w:t>
            </w:r>
            <w:r>
              <w:rPr>
                <w:b/>
                <w:bCs/>
                <w:sz w:val="24"/>
              </w:rPr>
              <w:t>(66:35:0203002:1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7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Больничная, 2в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Больничная, 18 </w:t>
            </w:r>
            <w:r>
              <w:rPr>
                <w:b/>
                <w:bCs/>
                <w:sz w:val="24"/>
              </w:rPr>
              <w:t>(66:35:0203002:1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ул.Больничная, 41/1 </w:t>
            </w:r>
            <w:r>
              <w:rPr>
                <w:b/>
                <w:bCs/>
                <w:sz w:val="24"/>
              </w:rPr>
              <w:t xml:space="preserve">(66:35:0203002:133)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0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ер.Больничный, 7 (доп. участо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4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А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ер.Больничный, 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7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50 м на запад от жилого дома по ул.Больничная, 41Б (водонапорная башн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А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Заводская, 72а </w:t>
            </w:r>
            <w:r>
              <w:rPr>
                <w:b/>
                <w:bCs/>
                <w:sz w:val="24"/>
              </w:rPr>
              <w:t>(66:35:0203002: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4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14 м на юго-запад от здания клуба по ул. Заводская, 59а (здание газ.котельно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Молодежная, 2/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6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Молодежная, 5а </w:t>
            </w:r>
            <w:r>
              <w:rPr>
                <w:b/>
                <w:bCs/>
                <w:sz w:val="24"/>
              </w:rPr>
              <w:t>(66:35:0203002:2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Первомайская, 2 </w:t>
            </w:r>
            <w:r>
              <w:rPr>
                <w:b/>
                <w:bCs/>
                <w:sz w:val="24"/>
              </w:rPr>
              <w:t>(66:35:0203002:2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6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А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Первомайская, 16 </w:t>
            </w:r>
            <w:r>
              <w:rPr>
                <w:b/>
                <w:bCs/>
                <w:sz w:val="24"/>
              </w:rPr>
              <w:t>(66:35:0203002:2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6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Первомайская, 19 </w:t>
            </w:r>
            <w:r>
              <w:rPr>
                <w:b/>
                <w:bCs/>
                <w:sz w:val="24"/>
              </w:rPr>
              <w:t>(66:35:0203002: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0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Студенческая, 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2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Студенческая, 32 </w:t>
            </w:r>
            <w:r>
              <w:rPr>
                <w:b/>
                <w:bCs/>
                <w:sz w:val="24"/>
              </w:rPr>
              <w:t>(66:35:0203002:23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8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орговый павиль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Хохрякова,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7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Хохрякова, 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7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Заводская, 65 </w:t>
            </w:r>
            <w:r>
              <w:rPr>
                <w:b/>
                <w:bCs/>
                <w:sz w:val="24"/>
              </w:rPr>
              <w:t>(66:35:0203002:17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5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Заводская, 77 </w:t>
            </w:r>
            <w:r>
              <w:rPr>
                <w:b/>
                <w:bCs/>
                <w:sz w:val="24"/>
              </w:rPr>
              <w:t>(66:35:0203002:18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4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.Гоголя, 29а </w:t>
            </w:r>
            <w:r>
              <w:rPr>
                <w:b/>
                <w:bCs/>
                <w:sz w:val="24"/>
              </w:rPr>
              <w:t>(66:35:0203002: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29 З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4509 г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52"/>
        <w:rPr/>
      </w:pPr>
      <w:r>
        <w:rPr/>
        <w:t>Подробный анализ современного состояния территории представлен на чертеже Т-2700-2016-ППТ  «План современного использования территории (опорный план). Схема границ зон с особыми условиями использования территории», М 1:2000. Фактическое использование территории в период подготовки Проекта межевания представлено на чертеже Т-2700-2016-ПМТ «План фактического использования территории», М 1:2000 (листы 11.1 и 11.2).</w:t>
      </w:r>
    </w:p>
    <w:p>
      <w:pPr>
        <w:pStyle w:val="15"/>
        <w:ind w:firstLine="567"/>
        <w:rPr/>
      </w:pPr>
      <w:bookmarkStart w:id="3" w:name="__RefHeading___Toc469171563"/>
      <w:bookmarkEnd w:id="3"/>
      <w:r>
        <w:rPr/>
        <w:t>3.ПРЕДЛОЖЕНИЯ ПРОЕКТА МЕЖЕВАНИЯ ТЕРРИТРИИ</w:t>
      </w:r>
    </w:p>
    <w:p>
      <w:pPr>
        <w:pStyle w:val="52"/>
        <w:rPr/>
      </w:pPr>
      <w:r>
        <w:rPr/>
        <w:t>Характеристика планируемого развития территории представлена в Пояснительной записке (материалы по обоснованию проекта планировки) Т-2700СО-2016-ППТ - ПЗ, чертежах Т-2700СО-2016-01 ППТ: «Схема функционального зонирования (основной чертеж)», М1:2000 (листы 1.1 и 1.2), «Схема размещения инженерных сетей и сооружений», М1:2000 (листы 3.1 и 3.2).</w:t>
      </w:r>
    </w:p>
    <w:p>
      <w:pPr>
        <w:pStyle w:val="52"/>
        <w:rPr/>
      </w:pPr>
      <w:r>
        <w:rPr/>
        <w:t>В соответствии со ст.45 Градостроительного кодекса РФ на чертеже Т-2700СО-2016-01 ПМТ «Схема межевания территории» (листы 12.1 и 12.2) нанесены:</w:t>
      </w:r>
    </w:p>
    <w:p>
      <w:pPr>
        <w:pStyle w:val="52"/>
        <w:rPr/>
      </w:pPr>
      <w:r>
        <w:rPr/>
        <w:t>- границы проекта планировки;</w:t>
      </w:r>
    </w:p>
    <w:p>
      <w:pPr>
        <w:pStyle w:val="52"/>
        <w:rPr/>
      </w:pPr>
      <w:r>
        <w:rPr/>
        <w:t>- красные линии, утвержденные в составе проекта планировки территории;</w:t>
      </w:r>
    </w:p>
    <w:p>
      <w:pPr>
        <w:pStyle w:val="52"/>
        <w:rPr/>
      </w:pPr>
      <w:r>
        <w:rPr/>
        <w:t>-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52"/>
        <w:rPr/>
      </w:pPr>
      <w:r>
        <w:rPr/>
        <w:t>-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52"/>
        <w:rPr/>
      </w:pPr>
      <w:r>
        <w:rPr/>
        <w:t>- границы земельных участков, предназначенных для размещения объектов капитального значения и инфраструктуры федерального, регионального или местного значения;</w:t>
      </w:r>
    </w:p>
    <w:p>
      <w:pPr>
        <w:pStyle w:val="52"/>
        <w:rPr/>
      </w:pPr>
      <w:r>
        <w:rPr>
          <w:rFonts w:cs="Times New Roman"/>
        </w:rPr>
        <w:t xml:space="preserve"> </w:t>
      </w:r>
      <w:r>
        <w:rPr/>
        <w:t>границы изменяемых земельных участков, частей земельных участков, условные номера образуемых земельных участков, попадающих в зону строительства объекта, в т.ч. предполагаемых к изъятию для государственных нужд;</w:t>
      </w:r>
    </w:p>
    <w:p>
      <w:pPr>
        <w:pStyle w:val="52"/>
        <w:rPr/>
      </w:pPr>
      <w:r>
        <w:rPr/>
        <w:t>- границы зон с особыми условиями использования территории.</w:t>
      </w:r>
    </w:p>
    <w:p>
      <w:pPr>
        <w:pStyle w:val="52"/>
        <w:rPr/>
      </w:pPr>
      <w:r>
        <w:rPr>
          <w:rStyle w:val="InternetLink"/>
          <w:b/>
          <w:color w:val="000000"/>
          <w:u w:val="none"/>
        </w:rPr>
        <w:t>3.1 Формирование границ земельных участков</w:t>
      </w:r>
    </w:p>
    <w:p>
      <w:pPr>
        <w:pStyle w:val="52"/>
        <w:rPr/>
      </w:pPr>
      <w:r>
        <w:rPr/>
        <w:t>Формирование границ земельных участков осуществляется в две стадии:</w:t>
      </w:r>
    </w:p>
    <w:p>
      <w:pPr>
        <w:pStyle w:val="52"/>
        <w:rPr/>
      </w:pPr>
      <w:r>
        <w:rPr/>
        <w:t>Определение границ территорий общего пользования посредством красных линий:</w:t>
      </w:r>
    </w:p>
    <w:p>
      <w:pPr>
        <w:pStyle w:val="52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переформирование земельных участков, в целях изъятия для государственных или муниципальных нужд, связанных с развитием улично-дорожной сети;</w:t>
      </w:r>
    </w:p>
    <w:p>
      <w:pPr>
        <w:pStyle w:val="52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переформирование земельных участков, в целях объединения для государственных или муниципальных нужд, связанных с развитием улично-дорожной сети;</w:t>
      </w:r>
    </w:p>
    <w:p>
      <w:pPr>
        <w:pStyle w:val="52"/>
        <w:rPr/>
      </w:pPr>
      <w:r>
        <w:rPr/>
        <w:t>Определение границ земельных участков внутриквартальной территории в красных линиях:</w:t>
      </w:r>
    </w:p>
    <w:p>
      <w:pPr>
        <w:pStyle w:val="52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переформирование земельных участков, в целях изъятия для государственных или муниципальных нужд, связанных с развитием улично-дорожной сети;</w:t>
      </w:r>
    </w:p>
    <w:p>
      <w:pPr>
        <w:pStyle w:val="52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переформирование земельных участков путем изъятия частей земельных участков для государственных или муниципальных нужд, раздела, объединения, перераспределения земельных участков или выдела из земельных участков;</w:t>
      </w:r>
    </w:p>
    <w:p>
      <w:pPr>
        <w:pStyle w:val="52"/>
        <w:rPr/>
      </w:pPr>
      <w:r>
        <w:rPr/>
        <w:t xml:space="preserve">В соответствии с решением Проекта планировки на территории дополнительно размещено 81 земельный участок. </w:t>
      </w:r>
    </w:p>
    <w:p>
      <w:pPr>
        <w:pStyle w:val="52"/>
        <w:rPr/>
      </w:pPr>
      <w:r>
        <w:rPr/>
        <w:t>Границы земельных участков в проекте межевания устанавливаются по красным линиям.</w:t>
      </w:r>
    </w:p>
    <w:p>
      <w:pPr>
        <w:pStyle w:val="52"/>
        <w:rPr/>
      </w:pPr>
      <w:r>
        <w:rPr/>
        <w:t>Площади земельных участков, установленных в проекте межевания, уточняются при выполнении кадастровых работ и выносе в натуру границ земельных участков.</w:t>
      </w:r>
    </w:p>
    <w:p>
      <w:pPr>
        <w:pStyle w:val="Normal"/>
        <w:autoSpaceDE w:val="false"/>
        <w:spacing w:lineRule="auto" w:line="240"/>
        <w:ind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3.1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Сведения о формируемых земельных участках:</w:t>
      </w:r>
    </w:p>
    <w:tbl>
      <w:tblPr>
        <w:tblW w:w="49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2956"/>
        <w:gridCol w:w="1549"/>
        <w:gridCol w:w="1126"/>
        <w:gridCol w:w="563"/>
        <w:gridCol w:w="705"/>
        <w:gridCol w:w="422"/>
        <w:gridCol w:w="986"/>
        <w:gridCol w:w="1115"/>
      </w:tblGrid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ид разрешенного использования земельного участка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 м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 м.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49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2956"/>
        <w:gridCol w:w="1549"/>
        <w:gridCol w:w="1126"/>
        <w:gridCol w:w="563"/>
        <w:gridCol w:w="705"/>
        <w:gridCol w:w="422"/>
        <w:gridCol w:w="986"/>
        <w:gridCol w:w="1115"/>
      </w:tblGrid>
      <w:tr>
        <w:trPr>
          <w:tblHeader w:val="true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обл. Свердловская, г. Березовский, п.Ключевск, в 64 метрах на юго-запад от земельного участка расположенного по адресу:обл. Свердловская, г. Березовский, п. Ключевск, ул. Заводская, дом 20/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70.21</w:t>
              <w:br/>
              <w:t>421969.85</w:t>
              <w:br/>
              <w:t>421964.86</w:t>
              <w:br/>
              <w:t>421965.22</w:t>
              <w:br/>
              <w:t>421970.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36.61</w:t>
              <w:br/>
              <w:t>1553841.59</w:t>
              <w:br/>
              <w:t>1553841.23</w:t>
              <w:br/>
              <w:t>1553836.24</w:t>
              <w:br/>
              <w:t>1553836.6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обл. Свердловская, г. Березовский, п.Ключевск, в 36 метрах на северо-запад от земельного участка расположенного по адресу: обл. Свердловская, г. Березовский, п. Ключевск, пер. Первомайский, дом 7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44.05</w:t>
              <w:br/>
              <w:t>423046.73</w:t>
              <w:br/>
              <w:t>423042.51</w:t>
              <w:br/>
              <w:t>423039.83</w:t>
              <w:br/>
              <w:t>423044.0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712.22</w:t>
              <w:br/>
              <w:t>1553716.44</w:t>
              <w:br/>
              <w:t>1553719.12</w:t>
              <w:br/>
              <w:t>1553714.90</w:t>
              <w:br/>
              <w:t>1553712.2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в 38 метрах по направлению северо-запад от земельного участка расположенного по адресу: обл. Свердловская, г. Березовский, п. Ключевск, пер. Первомайский, дом 1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94.83</w:t>
              <w:br/>
              <w:t>423295.89</w:t>
              <w:br/>
              <w:t>423291.00</w:t>
              <w:br/>
              <w:t>423289.95</w:t>
              <w:br/>
              <w:t>423294.8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689.80</w:t>
              <w:br/>
              <w:t>1553694.68</w:t>
              <w:br/>
              <w:t>1553695.74</w:t>
              <w:br/>
              <w:t>1553690.85</w:t>
              <w:br/>
              <w:t>1553689.8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рядом с домом 3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13.97</w:t>
              <w:br/>
              <w:t>422312.55</w:t>
              <w:br/>
              <w:t>422305.70</w:t>
              <w:br/>
              <w:t>422307.11</w:t>
              <w:br/>
              <w:t>422313.9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070.41</w:t>
              <w:br/>
              <w:t>1554077.27</w:t>
              <w:br/>
              <w:t>1554075.85</w:t>
              <w:br/>
              <w:t>1554069.00</w:t>
              <w:br/>
              <w:t>1554070.4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Октябрьская, между домами 63 в и ул. Заводская, дом 6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0.89</w:t>
              <w:br/>
              <w:t>422713.85</w:t>
              <w:br/>
              <w:t>422707.51</w:t>
              <w:br/>
              <w:t>422704.55</w:t>
              <w:br/>
              <w:t>422710.8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046.66</w:t>
              <w:br/>
              <w:t>1554053.00</w:t>
              <w:br/>
              <w:t>1554055.97</w:t>
              <w:br/>
              <w:t>1554049.63</w:t>
              <w:br/>
              <w:t>1554046.66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81.68</w:t>
              <w:br/>
              <w:t>422279.88</w:t>
              <w:br/>
              <w:t>422256.90</w:t>
              <w:br/>
              <w:t>422281.6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55.15</w:t>
              <w:br/>
              <w:t>1554274.29</w:t>
              <w:br/>
              <w:t>1554272.14</w:t>
              <w:br/>
              <w:t>1554255.1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обл. Свердловская, г. Березовский, п. Ключевск, в 83 метрах на юго-запад от земельного участка расположенного по адресу:обл. Свердловская, г. Березовский, п. Ключевск, ул. Заводская, дом 20/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47.56</w:t>
              <w:br/>
              <w:t>421944.91</w:t>
              <w:br/>
              <w:t>421933.44</w:t>
              <w:br/>
              <w:t>421936.10</w:t>
              <w:br/>
              <w:t>421947.5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22.00</w:t>
              <w:br/>
              <w:t>1553843.98</w:t>
              <w:br/>
              <w:t>1553842.60</w:t>
              <w:br/>
              <w:t>1553820.62</w:t>
              <w:br/>
              <w:t>1553822.0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29.22</w:t>
              <w:br/>
              <w:t>422838.69</w:t>
              <w:br/>
              <w:t>422828.25</w:t>
              <w:br/>
              <w:t>422818.78</w:t>
              <w:br/>
              <w:t>422829.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38.08</w:t>
              <w:br/>
              <w:t>1555158.09</w:t>
              <w:br/>
              <w:t>1555163.03</w:t>
              <w:br/>
              <w:t>1555143.02</w:t>
              <w:br/>
              <w:t>1555138.08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5.89</w:t>
              <w:br/>
              <w:t>422718.97</w:t>
              <w:br/>
              <w:t>422715.52</w:t>
              <w:br/>
              <w:t>422724.89</w:t>
              <w:br/>
              <w:t>422717.56</w:t>
              <w:br/>
              <w:t>422712.34</w:t>
              <w:br/>
              <w:t>422709.92</w:t>
              <w:br/>
              <w:t>422706.30</w:t>
              <w:br/>
              <w:t>422699.94</w:t>
              <w:br/>
              <w:t>422704.55</w:t>
              <w:br/>
              <w:t>422707.51</w:t>
              <w:br/>
              <w:t>422713.85</w:t>
              <w:br/>
              <w:t>422710.89</w:t>
              <w:br/>
              <w:t>422715.8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044.70</w:t>
              <w:br/>
              <w:t>1554053.89</w:t>
              <w:br/>
              <w:t>1554056.39</w:t>
              <w:br/>
              <w:t>1554065.26</w:t>
              <w:br/>
              <w:t>1554071.54</w:t>
              <w:br/>
              <w:t>1554064.88</w:t>
              <w:br/>
              <w:t>1554066.38</w:t>
              <w:br/>
              <w:t>1554061.10</w:t>
              <w:br/>
              <w:t>1554051.78</w:t>
              <w:br/>
              <w:t>1554049.63</w:t>
              <w:br/>
              <w:t>1554055.97</w:t>
              <w:br/>
              <w:t>1554053.00</w:t>
              <w:br/>
              <w:t>1554046.66</w:t>
              <w:br/>
              <w:t>1554044.7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9.11</w:t>
              <w:br/>
              <w:t>422723.35</w:t>
              <w:br/>
              <w:t>422701.91</w:t>
              <w:br/>
              <w:t>422695.62</w:t>
              <w:br/>
              <w:t>422701.82</w:t>
              <w:br/>
              <w:t>422719.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928.26</w:t>
              <w:br/>
              <w:t>1554939.43</w:t>
              <w:br/>
              <w:t>1554947.57</w:t>
              <w:br/>
              <w:t>1554933.12</w:t>
              <w:br/>
              <w:t>1554930.53</w:t>
              <w:br/>
              <w:t>1554928.26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97.69</w:t>
              <w:br/>
              <w:t>422290.67</w:t>
              <w:br/>
              <w:t>422290.02</w:t>
              <w:br/>
              <w:t>422278.88</w:t>
              <w:br/>
              <w:t>422282.35</w:t>
              <w:br/>
              <w:t>422279.46</w:t>
              <w:br/>
              <w:t>422287.45</w:t>
              <w:br/>
              <w:t>422290.98</w:t>
              <w:br/>
              <w:t>422297.6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54.13</w:t>
              <w:br/>
              <w:t>1554194.47</w:t>
              <w:br/>
              <w:t>1554194.22</w:t>
              <w:br/>
              <w:t>1554190.20</w:t>
              <w:br/>
              <w:t>1554181.82</w:t>
              <w:br/>
              <w:t>1554180.18</w:t>
              <w:br/>
              <w:t>1554167.13</w:t>
              <w:br/>
              <w:t>1554152.85</w:t>
              <w:br/>
              <w:t>1554154.13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9.08</w:t>
              <w:br/>
              <w:t>423003.75</w:t>
              <w:br/>
              <w:t>422962.45</w:t>
              <w:br/>
              <w:t>422991.70</w:t>
              <w:br/>
              <w:t>422999.0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01.30</w:t>
              <w:br/>
              <w:t>1554108.23</w:t>
              <w:br/>
              <w:t>1554132.07</w:t>
              <w:br/>
              <w:t>1554095.30</w:t>
              <w:br/>
              <w:t>1554101.3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47.47</w:t>
              <w:br/>
              <w:t>422759.30</w:t>
              <w:br/>
              <w:t>422749.13</w:t>
              <w:br/>
              <w:t>422748.64</w:t>
              <w:br/>
              <w:t>422738.74</w:t>
              <w:br/>
              <w:t>422739.69</w:t>
              <w:br/>
              <w:t>422743.85</w:t>
              <w:br/>
              <w:t>422748.12</w:t>
              <w:br/>
              <w:t>422747.4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903.48</w:t>
              <w:br/>
              <w:t>1554922.72</w:t>
              <w:br/>
              <w:t>1554940.88</w:t>
              <w:br/>
              <w:t>1554952.55</w:t>
              <w:br/>
              <w:t>1554952.14</w:t>
              <w:br/>
              <w:t>1554947.32</w:t>
              <w:br/>
              <w:t>1554922.12</w:t>
              <w:br/>
              <w:t>1554907.19</w:t>
              <w:br/>
              <w:t>1554903.48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70.55</w:t>
              <w:br/>
              <w:t>422376.77</w:t>
              <w:br/>
              <w:t>422346.84</w:t>
              <w:br/>
              <w:t>422341.19</w:t>
              <w:br/>
              <w:t>422370.5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403.09</w:t>
              <w:br/>
              <w:t>1554415.83</w:t>
              <w:br/>
              <w:t>1554429.24</w:t>
              <w:br/>
              <w:t>1554416.76</w:t>
              <w:br/>
              <w:t>1554403.09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48.54</w:t>
              <w:br/>
              <w:t>422254.19</w:t>
              <w:br/>
              <w:t>422248.60</w:t>
              <w:br/>
              <w:t>422258.84</w:t>
              <w:br/>
              <w:t>422253.48</w:t>
              <w:br/>
              <w:t>422243.08</w:t>
              <w:br/>
              <w:t>422248.5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34.27</w:t>
              <w:br/>
              <w:t>1554153.09</w:t>
              <w:br/>
              <w:t>1554158.61</w:t>
              <w:br/>
              <w:t>1554164.38</w:t>
              <w:br/>
              <w:t>1554182.28</w:t>
              <w:br/>
              <w:t>1554222.10</w:t>
              <w:br/>
              <w:t>1554134.2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8.42</w:t>
              <w:br/>
              <w:t>422622.17</w:t>
              <w:br/>
              <w:t>422605.10</w:t>
              <w:br/>
              <w:t>422592.81</w:t>
              <w:br/>
              <w:t>422608.4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472.02</w:t>
              <w:br/>
              <w:t>1554501.54</w:t>
              <w:br/>
              <w:t>1554506.28</w:t>
              <w:br/>
              <w:t>1554479.13</w:t>
              <w:br/>
              <w:t>1554472.0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61.29</w:t>
              <w:br/>
              <w:t>422358.45</w:t>
              <w:br/>
              <w:t>422357.57</w:t>
              <w:br/>
              <w:t>422317.75</w:t>
              <w:br/>
              <w:t>422319.46</w:t>
              <w:br/>
              <w:t>422344.75</w:t>
              <w:br/>
              <w:t>422349.04</w:t>
              <w:br/>
              <w:t>422361.2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41.82</w:t>
              <w:br/>
              <w:t>1554159.48</w:t>
              <w:br/>
              <w:t>1554170.88</w:t>
              <w:br/>
              <w:t>1554162.33</w:t>
              <w:br/>
              <w:t>1554153.49</w:t>
              <w:br/>
              <w:t>1554158.92</w:t>
              <w:br/>
              <w:t>1554139.14</w:t>
              <w:br/>
              <w:t>1554141.8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3.72</w:t>
              <w:br/>
              <w:t>422613.45</w:t>
              <w:br/>
              <w:t>422614.85</w:t>
              <w:br/>
              <w:t>422626.84</w:t>
              <w:br/>
              <w:t>422622.11</w:t>
              <w:br/>
              <w:t>422618.53</w:t>
              <w:br/>
              <w:t>422587.50</w:t>
              <w:br/>
              <w:t>422603.7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43.88</w:t>
              <w:br/>
              <w:t>1555063.01</w:t>
              <w:br/>
              <w:t>1555065.91</w:t>
              <w:br/>
              <w:t>1555088.92</w:t>
              <w:br/>
              <w:t>1555091.99</w:t>
              <w:br/>
              <w:t>1555091.29</w:t>
              <w:br/>
              <w:t>1555054.02</w:t>
              <w:br/>
              <w:t>1555043.88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14.89</w:t>
              <w:br/>
              <w:t>422917.10</w:t>
              <w:br/>
              <w:t>422918.68</w:t>
              <w:br/>
              <w:t>422925.15</w:t>
              <w:br/>
              <w:t>422939.73</w:t>
              <w:br/>
              <w:t>422917.45</w:t>
              <w:br/>
              <w:t>422945.21</w:t>
              <w:br/>
              <w:t>422943.64</w:t>
              <w:br/>
              <w:t>422918.79</w:t>
              <w:br/>
              <w:t>422898.30</w:t>
              <w:br/>
              <w:t>422893.98</w:t>
              <w:br/>
              <w:t>422889.90</w:t>
              <w:br/>
              <w:t>422909.42</w:t>
              <w:br/>
              <w:t>422910.67</w:t>
              <w:br/>
              <w:t>422911.81</w:t>
              <w:br/>
              <w:t>422915.14</w:t>
              <w:br/>
              <w:t>422936.19</w:t>
              <w:br/>
              <w:t>422922.63</w:t>
              <w:br/>
              <w:t>422921.99</w:t>
              <w:br/>
              <w:t>422910.75</w:t>
              <w:br/>
              <w:t>422914.8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780.29</w:t>
              <w:br/>
              <w:t>1553787.38</w:t>
              <w:br/>
              <w:t>1553791.61</w:t>
              <w:br/>
              <w:t>1553802.50</w:t>
              <w:br/>
              <w:t>1553827.05</w:t>
              <w:br/>
              <w:t>1553845.61</w:t>
              <w:br/>
              <w:t>1553879.92</w:t>
              <w:br/>
              <w:t>1553881.52</w:t>
              <w:br/>
              <w:t>1553852.12</w:t>
              <w:br/>
              <w:t>1553865.41</w:t>
              <w:br/>
              <w:t>1553861.99</w:t>
              <w:br/>
              <w:t>1553855.11</w:t>
              <w:br/>
              <w:t>1553843.73</w:t>
              <w:br/>
              <w:t>1553842.85</w:t>
              <w:br/>
              <w:t>1553843.14</w:t>
              <w:br/>
              <w:t>1553840.85</w:t>
              <w:br/>
              <w:t>1553826.56</w:t>
              <w:br/>
              <w:t>1553803.26</w:t>
              <w:br/>
              <w:t>1553803.39</w:t>
              <w:br/>
              <w:t>1553783.55</w:t>
              <w:br/>
              <w:t>1553780.29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за земельными участкми по пер. Больничный, 11а и 1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65.90</w:t>
              <w:br/>
              <w:t>422758.35</w:t>
              <w:br/>
              <w:t>422760.82</w:t>
              <w:br/>
              <w:t>422759.26</w:t>
              <w:br/>
              <w:t>422746.44</w:t>
              <w:br/>
              <w:t>422742.67</w:t>
              <w:br/>
              <w:t>422733.57</w:t>
              <w:br/>
              <w:t>422731.83</w:t>
              <w:br/>
              <w:t>422753.78</w:t>
              <w:br/>
              <w:t>422765.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38.19</w:t>
              <w:br/>
              <w:t>1555061.06</w:t>
              <w:br/>
              <w:t>1555066.10</w:t>
              <w:br/>
              <w:t>1555066.66</w:t>
              <w:br/>
              <w:t>1555071.24</w:t>
              <w:br/>
              <w:t>1555062.94</w:t>
              <w:br/>
              <w:t>1555049.14</w:t>
              <w:br/>
              <w:t>1555045.31</w:t>
              <w:br/>
              <w:t>1555034.19</w:t>
              <w:br/>
              <w:t>1555038.19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02.61</w:t>
              <w:br/>
              <w:t>422301.85</w:t>
              <w:br/>
              <w:t>422289.73</w:t>
              <w:br/>
              <w:t>422286.59</w:t>
              <w:br/>
              <w:t>422265.75</w:t>
              <w:br/>
              <w:t>422248.54</w:t>
              <w:br/>
              <w:t>422241.54</w:t>
              <w:br/>
              <w:t>422302.6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26.56</w:t>
              <w:br/>
              <w:t>1554130.88</w:t>
              <w:br/>
              <w:t>1554126.79</w:t>
              <w:br/>
              <w:t>1554135.26</w:t>
              <w:br/>
              <w:t>1554134.12</w:t>
              <w:br/>
              <w:t>1554134.27</w:t>
              <w:br/>
              <w:t>1554110.68</w:t>
              <w:br/>
              <w:t>1554126.56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9.91</w:t>
              <w:br/>
              <w:t>422802.39</w:t>
              <w:br/>
              <w:t>422799.16</w:t>
              <w:br/>
              <w:t>422806.43</w:t>
              <w:br/>
              <w:t>422782.75</w:t>
              <w:br/>
              <w:t>422773.24</w:t>
              <w:br/>
              <w:t>422777.72</w:t>
              <w:br/>
              <w:t>422788.43</w:t>
              <w:br/>
              <w:t>422783.26</w:t>
              <w:br/>
              <w:t>422778.77</w:t>
              <w:br/>
              <w:t>422777.92</w:t>
              <w:br/>
              <w:t>422789.9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64.54</w:t>
              <w:br/>
              <w:t>1554377.23</w:t>
              <w:br/>
              <w:t>1554383.61</w:t>
              <w:br/>
              <w:t>1554392.85</w:t>
              <w:br/>
              <w:t>1554416.99</w:t>
              <w:br/>
              <w:t>1554407.09</w:t>
              <w:br/>
              <w:t>1554402.26</w:t>
              <w:br/>
              <w:t>1554391.00</w:t>
              <w:br/>
              <w:t>1554386.03</w:t>
              <w:br/>
              <w:t>1554382.10</w:t>
              <w:br/>
              <w:t>1554377.43</w:t>
              <w:br/>
              <w:t>1554364.5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32.86</w:t>
              <w:br/>
              <w:t>422839.64</w:t>
              <w:br/>
              <w:t>422802.39</w:t>
              <w:br/>
              <w:t>422789.91</w:t>
              <w:br/>
              <w:t>422781.69</w:t>
              <w:br/>
              <w:t>422784.49</w:t>
              <w:br/>
              <w:t>422777.26</w:t>
              <w:br/>
              <w:t>422781.68</w:t>
              <w:br/>
              <w:t>422799.94</w:t>
              <w:br/>
              <w:t>422805.38</w:t>
              <w:br/>
              <w:t>422828.38</w:t>
              <w:br/>
              <w:t>422832.8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32.72</w:t>
              <w:br/>
              <w:t>1554339.72</w:t>
              <w:br/>
              <w:t>1554377.23</w:t>
              <w:br/>
              <w:t>1554364.54</w:t>
              <w:br/>
              <w:t>1554354.56</w:t>
              <w:br/>
              <w:t>1554351.39</w:t>
              <w:br/>
              <w:t>1554343.91</w:t>
              <w:br/>
              <w:t>1554339.58</w:t>
              <w:br/>
              <w:t>1554361.64</w:t>
              <w:br/>
              <w:t>1554356.49</w:t>
              <w:br/>
              <w:t>1554337.63</w:t>
              <w:br/>
              <w:t>1554332.7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Больничная за домам по пер. Больничный, 4 и 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5.88</w:t>
              <w:br/>
              <w:t>422591.51</w:t>
              <w:br/>
              <w:t>422603.72</w:t>
              <w:br/>
              <w:t>422587.50</w:t>
              <w:br/>
              <w:t>422585.85</w:t>
              <w:br/>
              <w:t>422565.17</w:t>
              <w:br/>
              <w:t>422585.8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08.99</w:t>
              <w:br/>
              <w:t>1555020.46</w:t>
              <w:br/>
              <w:t>1555043.88</w:t>
              <w:br/>
              <w:t>1555054.02</w:t>
              <w:br/>
              <w:t>1555052.03</w:t>
              <w:br/>
              <w:t>1555022.83</w:t>
              <w:br/>
              <w:t>1555008.99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8.67</w:t>
              <w:br/>
              <w:t>422611.28</w:t>
              <w:br/>
              <w:t>422594.83</w:t>
              <w:br/>
              <w:t>422570.34</w:t>
              <w:br/>
              <w:t>422588.6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619.31</w:t>
              <w:br/>
              <w:t>1554653.16</w:t>
              <w:br/>
              <w:t>1554664.79</w:t>
              <w:br/>
              <w:t>1554629.70</w:t>
              <w:br/>
              <w:t>1554619.3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38.79</w:t>
              <w:br/>
              <w:t>423140.65</w:t>
              <w:br/>
              <w:t>423138.85</w:t>
              <w:br/>
              <w:t>423140.56</w:t>
              <w:br/>
              <w:t>423143.98</w:t>
              <w:br/>
              <w:t>423149.90</w:t>
              <w:br/>
              <w:t>423157.39</w:t>
              <w:br/>
              <w:t>423138.95</w:t>
              <w:br/>
              <w:t>423134.78</w:t>
              <w:br/>
              <w:t>423129.97</w:t>
              <w:br/>
              <w:t>423129.41</w:t>
              <w:br/>
              <w:t>423129.00</w:t>
              <w:br/>
              <w:t>423123.74</w:t>
              <w:br/>
              <w:t>423126.69</w:t>
              <w:br/>
              <w:t>423123.69</w:t>
              <w:br/>
              <w:t>423118.57</w:t>
              <w:br/>
              <w:t>423138.7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42.81</w:t>
              <w:br/>
              <w:t>1553854.03</w:t>
              <w:br/>
              <w:t>1553860.26</w:t>
              <w:br/>
              <w:t>1553862.55</w:t>
              <w:br/>
              <w:t>1553867.13</w:t>
              <w:br/>
              <w:t>1553863.73</w:t>
              <w:br/>
              <w:t>1553869.90</w:t>
              <w:br/>
              <w:t>1553888.96</w:t>
              <w:br/>
              <w:t>1553886.25</w:t>
              <w:br/>
              <w:t>1553882.03</w:t>
              <w:br/>
              <w:t>1553881.31</w:t>
              <w:br/>
              <w:t>1553880.25</w:t>
              <w:br/>
              <w:t>1553875.46</w:t>
              <w:br/>
              <w:t>1553871.60</w:t>
              <w:br/>
              <w:t>1553865.59</w:t>
              <w:br/>
              <w:t>1553850.26</w:t>
              <w:br/>
              <w:t>1553842.8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46.44</w:t>
              <w:br/>
              <w:t>422758.75</w:t>
              <w:br/>
              <w:t>422731.92</w:t>
              <w:br/>
              <w:t>422723.63</w:t>
              <w:br/>
              <w:t>422725.34</w:t>
              <w:br/>
              <w:t>422722.32</w:t>
              <w:br/>
              <w:t>422717.33</w:t>
              <w:br/>
              <w:t>422746.4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662.01</w:t>
              <w:br/>
              <w:t>1554679.82</w:t>
              <w:br/>
              <w:t>1554704.73</w:t>
              <w:br/>
              <w:t>1554696.66</w:t>
              <w:br/>
              <w:t>1554694.07</w:t>
              <w:br/>
              <w:t>1554690.21</w:t>
              <w:br/>
              <w:t>1554683.51</w:t>
              <w:br/>
              <w:t>1554662.0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рядом с домом по ул. Больничная, дом 2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8.82</w:t>
              <w:br/>
              <w:t>422781.65</w:t>
              <w:br/>
              <w:t>422777.10</w:t>
              <w:br/>
              <w:t>422744.26</w:t>
              <w:br/>
              <w:t>422745.20</w:t>
              <w:br/>
              <w:t>422782.24</w:t>
              <w:br/>
              <w:t>422788.8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968.80</w:t>
              <w:br/>
              <w:t>1554990.53</w:t>
              <w:br/>
              <w:t>1554988.58</w:t>
              <w:br/>
              <w:t>1554987.22</w:t>
              <w:br/>
              <w:t>1554964.44</w:t>
              <w:br/>
              <w:t>1554965.97</w:t>
              <w:br/>
              <w:t>1554968.8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36.86</w:t>
              <w:br/>
              <w:t>422638.38</w:t>
              <w:br/>
              <w:t>422661.08</w:t>
              <w:br/>
              <w:t>422644.26</w:t>
              <w:br/>
              <w:t>422619.00</w:t>
              <w:br/>
              <w:t>422636.8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81.58</w:t>
              <w:br/>
              <w:t>1554584.57</w:t>
              <w:br/>
              <w:t>1554619.74</w:t>
              <w:br/>
              <w:t>1554631.57</w:t>
              <w:br/>
              <w:t>1554593.50</w:t>
              <w:br/>
              <w:t>1554581.58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Ключевск, рядом с домом 19 по ул.Молодежна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55.87</w:t>
              <w:br/>
              <w:t>422354.85</w:t>
              <w:br/>
              <w:t>422338.64</w:t>
              <w:br/>
              <w:t>422339.77</w:t>
              <w:br/>
              <w:t>422340.13</w:t>
              <w:br/>
              <w:t>422307.53</w:t>
              <w:br/>
              <w:t>422312.64</w:t>
              <w:br/>
              <w:t>422334.46</w:t>
              <w:br/>
              <w:t>422355.8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92.75</w:t>
              <w:br/>
              <w:t>1554205.90</w:t>
              <w:br/>
              <w:t>1554210.78</w:t>
              <w:br/>
              <w:t>1554215.59</w:t>
              <w:br/>
              <w:t>1554217.10</w:t>
              <w:br/>
              <w:t>1554215.24</w:t>
              <w:br/>
              <w:t>1554188.78</w:t>
              <w:br/>
              <w:t>1554193.00</w:t>
              <w:br/>
              <w:t>1554192.7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5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47.66</w:t>
              <w:br/>
              <w:t>422463.39</w:t>
              <w:br/>
              <w:t>422442.84</w:t>
              <w:br/>
              <w:t>422426.12</w:t>
              <w:br/>
              <w:t>422447.6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19.69</w:t>
              <w:br/>
              <w:t>1554755.49</w:t>
              <w:br/>
              <w:t>1554768.92</w:t>
              <w:br/>
              <w:t>1554728.74</w:t>
              <w:br/>
              <w:t>1554719.69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06.43</w:t>
              <w:br/>
              <w:t>422827.61</w:t>
              <w:br/>
              <w:t>422804.98</w:t>
              <w:br/>
              <w:t>422782.75</w:t>
              <w:br/>
              <w:t>422806.4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92.85</w:t>
              <w:br/>
              <w:t>1554415.41</w:t>
              <w:br/>
              <w:t>1554437.35</w:t>
              <w:br/>
              <w:t>1554416.99</w:t>
              <w:br/>
              <w:t>1554392.8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35.55</w:t>
              <w:br/>
              <w:t>422638.76</w:t>
              <w:br/>
              <w:t>422641.59</w:t>
              <w:br/>
              <w:t>422626.48</w:t>
              <w:br/>
              <w:t>422638.76</w:t>
              <w:br/>
              <w:t>422623.15</w:t>
              <w:br/>
              <w:t>422614.01</w:t>
              <w:br/>
              <w:t>422610.91</w:t>
              <w:br/>
              <w:t>422603.16</w:t>
              <w:br/>
              <w:t>422606.44</w:t>
              <w:br/>
              <w:t>422615.59</w:t>
              <w:br/>
              <w:t>422607.29</w:t>
              <w:br/>
              <w:t>422612.11</w:t>
              <w:br/>
              <w:t>422635.5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32.20</w:t>
              <w:br/>
              <w:t>1554737.35</w:t>
              <w:br/>
              <w:t>1554743.39</w:t>
              <w:br/>
              <w:t>1554754.18</w:t>
              <w:br/>
              <w:t>1554771.22</w:t>
              <w:br/>
              <w:t>1554774.52</w:t>
              <w:br/>
              <w:t>1554783.83</w:t>
              <w:br/>
              <w:t>1554779.08</w:t>
              <w:br/>
              <w:t>1554767.41</w:t>
              <w:br/>
              <w:t>1554765.62</w:t>
              <w:br/>
              <w:t>1554761.42</w:t>
              <w:br/>
              <w:t>1554744.78</w:t>
              <w:br/>
              <w:t>1554741.19</w:t>
              <w:br/>
              <w:t>1554732.2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43.23</w:t>
              <w:br/>
              <w:t>422352.71</w:t>
              <w:br/>
              <w:t>422353.91</w:t>
              <w:br/>
              <w:t>422310.26</w:t>
              <w:br/>
              <w:t>422304.68</w:t>
              <w:br/>
              <w:t>422343.2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73.40</w:t>
              <w:br/>
              <w:t>1554391.95</w:t>
              <w:br/>
              <w:t>1554394.29</w:t>
              <w:br/>
              <w:t>1554414.58</w:t>
              <w:br/>
              <w:t>1554392.71</w:t>
              <w:br/>
              <w:t>1554373.4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Больничная за домам по пер. Больничный, 2 и 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67.25</w:t>
              <w:br/>
              <w:t>422580.24</w:t>
              <w:br/>
              <w:t>422585.88</w:t>
              <w:br/>
              <w:t>422565.17</w:t>
              <w:br/>
              <w:t>422542.73</w:t>
              <w:br/>
              <w:t>422562.09</w:t>
              <w:br/>
              <w:t>422567.2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975.15</w:t>
              <w:br/>
              <w:t>1554997.51</w:t>
              <w:br/>
              <w:t>1555008.99</w:t>
              <w:br/>
              <w:t>1555022.83</w:t>
              <w:br/>
              <w:t>1554991.16</w:t>
              <w:br/>
              <w:t>1554978.52</w:t>
              <w:br/>
              <w:t>1554975.1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рядом с домом 4а по ул. Строителей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17.60</w:t>
              <w:br/>
              <w:t>422436.79</w:t>
              <w:br/>
              <w:t>422415.75</w:t>
              <w:br/>
              <w:t>422397.51</w:t>
              <w:br/>
              <w:t>422417.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651.45</w:t>
              <w:br/>
              <w:t>1554695.05</w:t>
              <w:br/>
              <w:t>1554703.81</w:t>
              <w:br/>
              <w:t>1554659.99</w:t>
              <w:br/>
              <w:t>1554651.4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13.40</w:t>
              <w:br/>
              <w:t>423114.47</w:t>
              <w:br/>
              <w:t>423115.59</w:t>
              <w:br/>
              <w:t>423118.67</w:t>
              <w:br/>
              <w:t>423125.75</w:t>
              <w:br/>
              <w:t>423099.29</w:t>
              <w:br/>
              <w:t>423094.68</w:t>
              <w:br/>
              <w:t>423113.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749.45</w:t>
              <w:br/>
              <w:t>1553755.99</w:t>
              <w:br/>
              <w:t>1553761.78</w:t>
              <w:br/>
              <w:t>1553766.05</w:t>
              <w:br/>
              <w:t>1553793.53</w:t>
              <w:br/>
              <w:t>1553800.13</w:t>
              <w:br/>
              <w:t>1553753.48</w:t>
              <w:br/>
              <w:t>1553749.4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между домами 19 по ул. Заводской и домом 2 по ул. Гогол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57.57</w:t>
              <w:br/>
              <w:t>422355.87</w:t>
              <w:br/>
              <w:t>422334.46</w:t>
              <w:br/>
              <w:t>422312.64</w:t>
              <w:br/>
              <w:t>422317.75</w:t>
              <w:br/>
              <w:t>422357.5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70.88</w:t>
              <w:br/>
              <w:t>1554192.75</w:t>
              <w:br/>
              <w:t>1554193.00</w:t>
              <w:br/>
              <w:t>1554188.78</w:t>
              <w:br/>
              <w:t>1554162.33</w:t>
              <w:br/>
              <w:t>1554170.88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за домом по пер. Больничный, дом 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1.65</w:t>
              <w:br/>
              <w:t>422774.48</w:t>
              <w:br/>
              <w:t>422772.02</w:t>
              <w:br/>
              <w:t>422743.32</w:t>
              <w:br/>
              <w:t>422729.21</w:t>
              <w:br/>
              <w:t>422723.34</w:t>
              <w:br/>
              <w:t>422744.26</w:t>
              <w:br/>
              <w:t>422777.10</w:t>
              <w:br/>
              <w:t>422781.6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990.53</w:t>
              <w:br/>
              <w:t>1555012.24</w:t>
              <w:br/>
              <w:t>1555011.19</w:t>
              <w:br/>
              <w:t>1555010.00</w:t>
              <w:br/>
              <w:t>1555009.42</w:t>
              <w:br/>
              <w:t>1554998.96</w:t>
              <w:br/>
              <w:t>1554987.22</w:t>
              <w:br/>
              <w:t>1554988.58</w:t>
              <w:br/>
              <w:t>1554990.53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86.22</w:t>
              <w:br/>
              <w:t>422403.45</w:t>
              <w:br/>
              <w:t>422372.52</w:t>
              <w:br/>
              <w:t>422371.30</w:t>
              <w:br/>
              <w:t>422356.96</w:t>
              <w:br/>
              <w:t>422386.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99.04</w:t>
              <w:br/>
              <w:t>1554330.86</w:t>
              <w:br/>
              <w:t>1554345.94</w:t>
              <w:br/>
              <w:t>1554343.35</w:t>
              <w:br/>
              <w:t>1554312.84</w:t>
              <w:br/>
              <w:t>1554299.0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за домом по пер. Больничный, дом 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45.20</w:t>
              <w:br/>
              <w:t>422744.26</w:t>
              <w:br/>
              <w:t>422723.34</w:t>
              <w:br/>
              <w:t>422715.48</w:t>
              <w:br/>
              <w:t>422708.09</w:t>
              <w:br/>
              <w:t>422694.29</w:t>
              <w:br/>
              <w:t>422705.62</w:t>
              <w:br/>
              <w:t>422708.60</w:t>
              <w:br/>
              <w:t>422745.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964.44</w:t>
              <w:br/>
              <w:t>1554987.22</w:t>
              <w:br/>
              <w:t>1554998.96</w:t>
              <w:br/>
              <w:t>1554984.95</w:t>
              <w:br/>
              <w:t>1554989.78</w:t>
              <w:br/>
              <w:t>1554962.34</w:t>
              <w:br/>
              <w:t>1554956.08</w:t>
              <w:br/>
              <w:t>1554962.93</w:t>
              <w:br/>
              <w:t>1554964.4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между домом по ул. Молодежная, 17 и домом по ул. Гоголя,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39.97</w:t>
              <w:br/>
              <w:t>422443.11</w:t>
              <w:br/>
              <w:t>422415.02</w:t>
              <w:br/>
              <w:t>422404.50</w:t>
              <w:br/>
              <w:t>422386.48</w:t>
              <w:br/>
              <w:t>422367.96</w:t>
              <w:br/>
              <w:t>422362.19</w:t>
              <w:br/>
              <w:t>422354.85</w:t>
              <w:br/>
              <w:t>422356.87</w:t>
              <w:br/>
              <w:t>422390.44</w:t>
              <w:br/>
              <w:t>422439.9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76.94</w:t>
              <w:br/>
              <w:t>1554185.26</w:t>
              <w:br/>
              <w:t>1554193.65</w:t>
              <w:br/>
              <w:t>1554196.59</w:t>
              <w:br/>
              <w:t>1554200.73</w:t>
              <w:br/>
              <w:t>1554202.38</w:t>
              <w:br/>
              <w:t>1554203.69</w:t>
              <w:br/>
              <w:t>1554205.90</w:t>
              <w:br/>
              <w:t>1554179.87</w:t>
              <w:br/>
              <w:t>1554186.25</w:t>
              <w:br/>
              <w:t>1554176.9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6.32</w:t>
              <w:br/>
              <w:t>422721.16</w:t>
              <w:br/>
              <w:t>422717.86</w:t>
              <w:br/>
              <w:t>422713.32</w:t>
              <w:br/>
              <w:t>422717.66</w:t>
              <w:br/>
              <w:t>422714.03</w:t>
              <w:br/>
              <w:t>422711.68</w:t>
              <w:br/>
              <w:t>422710.65</w:t>
              <w:br/>
              <w:t>422696.29</w:t>
              <w:br/>
              <w:t>422690.08</w:t>
              <w:br/>
              <w:t>422688.79</w:t>
              <w:br/>
              <w:t>422686.95</w:t>
              <w:br/>
              <w:t>422680.29</w:t>
              <w:br/>
              <w:t>422678.73</w:t>
              <w:br/>
              <w:t>422673.48</w:t>
              <w:br/>
              <w:t>422671.31</w:t>
              <w:br/>
              <w:t>422667.89</w:t>
              <w:br/>
              <w:t>422716.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603.32</w:t>
              <w:br/>
              <w:t>1554611.84</w:t>
              <w:br/>
              <w:t>1554621.62</w:t>
              <w:br/>
              <w:t>1554627.53</w:t>
              <w:br/>
              <w:t>1554635.41</w:t>
              <w:br/>
              <w:t>1554637.54</w:t>
              <w:br/>
              <w:t>1554639.43</w:t>
              <w:br/>
              <w:t>1554639.86</w:t>
              <w:br/>
              <w:t>1554649.96</w:t>
              <w:br/>
              <w:t>1554653.24</w:t>
              <w:br/>
              <w:t>1554650.79</w:t>
              <w:br/>
              <w:t>1554651.89</w:t>
              <w:br/>
              <w:t>1554655.87</w:t>
              <w:br/>
              <w:t>1554653.43</w:t>
              <w:br/>
              <w:t>1554645.25</w:t>
              <w:br/>
              <w:t>1554641.87</w:t>
              <w:br/>
              <w:t>1554636.54</w:t>
              <w:br/>
              <w:t>1554603.3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Гоголя, между домами по 4 и 1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80.89</w:t>
              <w:br/>
              <w:t>422469.62</w:t>
              <w:br/>
              <w:t>422432.21</w:t>
              <w:br/>
              <w:t>422426.60</w:t>
              <w:br/>
              <w:t>422444.81</w:t>
              <w:br/>
              <w:t>422444.06</w:t>
              <w:br/>
              <w:t>422444.95</w:t>
              <w:br/>
              <w:t>422439.97</w:t>
              <w:br/>
              <w:t>422453.01</w:t>
              <w:br/>
              <w:t>422455.64</w:t>
              <w:br/>
              <w:t>422480.8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68.00</w:t>
              <w:br/>
              <w:t>1554198.17</w:t>
              <w:br/>
              <w:t>1554216.44</w:t>
              <w:br/>
              <w:t>1554200.01</w:t>
              <w:br/>
              <w:t>1554193.55</w:t>
              <w:br/>
              <w:t>1554190.96</w:t>
              <w:br/>
              <w:t>1554190.33</w:t>
              <w:br/>
              <w:t>1554176.94</w:t>
              <w:br/>
              <w:t>1554174.49</w:t>
              <w:br/>
              <w:t>1554162.47</w:t>
              <w:br/>
              <w:t>1554168.0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95.26</w:t>
              <w:br/>
              <w:t>422497.12</w:t>
              <w:br/>
              <w:t>422499.54</w:t>
              <w:br/>
              <w:t>422507.55</w:t>
              <w:br/>
              <w:t>422515.27</w:t>
              <w:br/>
              <w:t>422489.26</w:t>
              <w:br/>
              <w:t>422467.49</w:t>
              <w:br/>
              <w:t>422495.2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82.71</w:t>
              <w:br/>
              <w:t>1554586.85</w:t>
              <w:br/>
              <w:t>1554592.10</w:t>
              <w:br/>
              <w:t>1554609.53</w:t>
              <w:br/>
              <w:t>1554626.24</w:t>
              <w:br/>
              <w:t>1554638.91</w:t>
              <w:br/>
              <w:t>1554594.27</w:t>
              <w:br/>
              <w:t>1554582.7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30.04</w:t>
              <w:br/>
              <w:t>423134.24</w:t>
              <w:br/>
              <w:t>423162.25</w:t>
              <w:br/>
              <w:t>423161.72</w:t>
              <w:br/>
              <w:t>423166.05</w:t>
              <w:br/>
              <w:t>423162.36</w:t>
              <w:br/>
              <w:t>423148.67</w:t>
              <w:br/>
              <w:t>423113.97</w:t>
              <w:br/>
              <w:t>423110.83</w:t>
              <w:br/>
              <w:t>423126.52</w:t>
              <w:br/>
              <w:t>423130.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418.27</w:t>
              <w:br/>
              <w:t>1554422.92</w:t>
              <w:br/>
              <w:t>1554453.58</w:t>
              <w:br/>
              <w:t>1554454.18</w:t>
              <w:br/>
              <w:t>1554459.05</w:t>
              <w:br/>
              <w:t>1554462.81</w:t>
              <w:br/>
              <w:t>1554478.14</w:t>
              <w:br/>
              <w:t>1554433.56</w:t>
              <w:br/>
              <w:t>1554430.05</w:t>
              <w:br/>
              <w:t>1554415.02</w:t>
              <w:br/>
              <w:t>1554418.2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24.50</w:t>
              <w:br/>
              <w:t>423225.83</w:t>
              <w:br/>
              <w:t>423241.97</w:t>
              <w:br/>
              <w:t>423242.98</w:t>
              <w:br/>
              <w:t>423247.54</w:t>
              <w:br/>
              <w:t>423222.59</w:t>
              <w:br/>
              <w:t>423205.95</w:t>
              <w:br/>
              <w:t>423202.68</w:t>
              <w:br/>
              <w:t>423199.08</w:t>
              <w:br/>
              <w:t>423200.36</w:t>
              <w:br/>
              <w:t>423224.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774.04</w:t>
              <w:br/>
              <w:t>1553780.11</w:t>
              <w:br/>
              <w:t>1553805.93</w:t>
              <w:br/>
              <w:t>1553807.97</w:t>
              <w:br/>
              <w:t>1553817.11</w:t>
              <w:br/>
              <w:t>1553830.41</w:t>
              <w:br/>
              <w:t>1553800.28</w:t>
              <w:br/>
              <w:t>1553792.54</w:t>
              <w:br/>
              <w:t>1553784.68</w:t>
              <w:br/>
              <w:t>1553780.14</w:t>
              <w:br/>
              <w:t>1553774.0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9.21</w:t>
              <w:br/>
              <w:t>422705.70</w:t>
              <w:br/>
              <w:t>422687.27</w:t>
              <w:br/>
              <w:t>422650.22</w:t>
              <w:br/>
              <w:t>422658.16</w:t>
              <w:br/>
              <w:t>422669.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42.17</w:t>
              <w:br/>
              <w:t>1554793.97</w:t>
              <w:br/>
              <w:t>1554807.12</w:t>
              <w:br/>
              <w:t>1554755.98</w:t>
              <w:br/>
              <w:t>1554750.42</w:t>
              <w:br/>
              <w:t>1554742.1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88.29</w:t>
              <w:br/>
              <w:t>423079.81</w:t>
              <w:br/>
              <w:t>423063.20</w:t>
              <w:br/>
              <w:t>423021.06</w:t>
              <w:br/>
              <w:t>423038.66</w:t>
              <w:br/>
              <w:t>423088.2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34.94</w:t>
              <w:br/>
              <w:t>1554552.92</w:t>
              <w:br/>
              <w:t>1554545.31</w:t>
              <w:br/>
              <w:t>1554511.55</w:t>
              <w:br/>
              <w:t>1554498.11</w:t>
              <w:br/>
              <w:t>1554534.9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за домом пер. Больничный, дом 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4.48</w:t>
              <w:br/>
              <w:t>422765.90</w:t>
              <w:br/>
              <w:t>422753.78</w:t>
              <w:br/>
              <w:t>422731.83</w:t>
              <w:br/>
              <w:t>422727.68</w:t>
              <w:br/>
              <w:t>422713.69</w:t>
              <w:br/>
              <w:t>422729.21</w:t>
              <w:br/>
              <w:t>422772.02</w:t>
              <w:br/>
              <w:t>422774.4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12.24</w:t>
              <w:br/>
              <w:t>1555038.19</w:t>
              <w:br/>
              <w:t>1555034.19</w:t>
              <w:br/>
              <w:t>1555045.31</w:t>
              <w:br/>
              <w:t>1555047.38</w:t>
              <w:br/>
              <w:t>1555017.92</w:t>
              <w:br/>
              <w:t>1555009.42</w:t>
              <w:br/>
              <w:t>1555011.19</w:t>
              <w:br/>
              <w:t>1555012.2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60.76</w:t>
              <w:br/>
              <w:t>422876.17</w:t>
              <w:br/>
              <w:t>422822.73</w:t>
              <w:br/>
              <w:t>422809.44</w:t>
              <w:br/>
              <w:t>422810.48</w:t>
              <w:br/>
              <w:t>422860.7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928.71</w:t>
              <w:br/>
              <w:t>1553947.92</w:t>
              <w:br/>
              <w:t>1553981.51</w:t>
              <w:br/>
              <w:t>1553960.99</w:t>
              <w:br/>
              <w:t>1553960.02</w:t>
              <w:br/>
              <w:t>1553928.7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68.79</w:t>
              <w:br/>
              <w:t>422356.13</w:t>
              <w:br/>
              <w:t>422313.41</w:t>
              <w:br/>
              <w:t>422311.87</w:t>
              <w:br/>
              <w:t>422323.20</w:t>
              <w:br/>
              <w:t>422324.03</w:t>
              <w:br/>
              <w:t>422347.94</w:t>
              <w:br/>
              <w:t>422346.56</w:t>
              <w:br/>
              <w:t>422368.7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901.57</w:t>
              <w:br/>
              <w:t>1553925.73</w:t>
              <w:br/>
              <w:t>1553905.20</w:t>
              <w:br/>
              <w:t>1553903.08</w:t>
              <w:br/>
              <w:t>1553880.24</w:t>
              <w:br/>
              <w:t>1553873.78</w:t>
              <w:br/>
              <w:t>1553885.50</w:t>
              <w:br/>
              <w:t>1553889.44</w:t>
              <w:br/>
              <w:t>1553901.5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91.17</w:t>
              <w:br/>
              <w:t>422912.71</w:t>
              <w:br/>
              <w:t>422930.38</w:t>
              <w:br/>
              <w:t>422918.68</w:t>
              <w:br/>
              <w:t>422904.13</w:t>
              <w:br/>
              <w:t>422898.92</w:t>
              <w:br/>
              <w:t>422877.99</w:t>
              <w:br/>
              <w:t>422876.12</w:t>
              <w:br/>
              <w:t>422870.56</w:t>
              <w:br/>
              <w:t>422891.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467.47</w:t>
              <w:br/>
              <w:t>1554490.70</w:t>
              <w:br/>
              <w:t>1554508.52</w:t>
              <w:br/>
              <w:t>1554518.55</w:t>
              <w:br/>
              <w:t>1554526.57</w:t>
              <w:br/>
              <w:t>1554518.90</w:t>
              <w:br/>
              <w:t>1554495.79</w:t>
              <w:br/>
              <w:t>1554497.43</w:t>
              <w:br/>
              <w:t>1554490.63</w:t>
              <w:br/>
              <w:t>1554467.4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6.99</w:t>
              <w:br/>
              <w:t>422608.64</w:t>
              <w:br/>
              <w:t>422607.99</w:t>
              <w:br/>
              <w:t>422606.54</w:t>
              <w:br/>
              <w:t>422606.87</w:t>
              <w:br/>
              <w:t>422601.67</w:t>
              <w:br/>
              <w:t>422599.45</w:t>
              <w:br/>
              <w:t>422581.56</w:t>
              <w:br/>
              <w:t>422554.68</w:t>
              <w:br/>
              <w:t>422586.9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904.74</w:t>
              <w:br/>
              <w:t>1554946.41</w:t>
              <w:br/>
              <w:t>1554946.79</w:t>
              <w:br/>
              <w:t>1554947.54</w:t>
              <w:br/>
              <w:t>1554948.25</w:t>
              <w:br/>
              <w:t>1554951.51</w:t>
              <w:br/>
              <w:t>1554954.02</w:t>
              <w:br/>
              <w:t>1554965.81</w:t>
              <w:br/>
              <w:t>1554922.42</w:t>
              <w:br/>
              <w:t>1554904.7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61.59</w:t>
              <w:br/>
              <w:t>422900.10</w:t>
              <w:br/>
              <w:t>422882.42</w:t>
              <w:br/>
              <w:t>422876.17</w:t>
              <w:br/>
              <w:t>422860.76</w:t>
              <w:br/>
              <w:t>422845.20</w:t>
              <w:br/>
              <w:t>422845.18</w:t>
              <w:br/>
              <w:t>422842.92</w:t>
              <w:br/>
              <w:t>422861.5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84.29</w:t>
              <w:br/>
              <w:t>1553925.92</w:t>
              <w:br/>
              <w:t>1553943.99</w:t>
              <w:br/>
              <w:t>1553947.92</w:t>
              <w:br/>
              <w:t>1553928.71</w:t>
              <w:br/>
              <w:t>1553906.08</w:t>
              <w:br/>
              <w:t>1553900.28</w:t>
              <w:br/>
              <w:t>1553897.45</w:t>
              <w:br/>
              <w:t>1553884.29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97.68</w:t>
              <w:br/>
              <w:t>422441.43</w:t>
              <w:br/>
              <w:t>422408.19</w:t>
              <w:br/>
              <w:t>422395.50</w:t>
              <w:br/>
              <w:t>422426.74</w:t>
              <w:br/>
              <w:t>422406.44</w:t>
              <w:br/>
              <w:t>422376.20</w:t>
              <w:br/>
              <w:t>422369.49</w:t>
              <w:br/>
              <w:t>422367.53</w:t>
              <w:br/>
              <w:t>422397.6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460.53</w:t>
              <w:br/>
              <w:t>1554548.29</w:t>
              <w:br/>
              <w:t>1554564.38</w:t>
              <w:br/>
              <w:t>1554536.76</w:t>
              <w:br/>
              <w:t>1554523.44</w:t>
              <w:br/>
              <w:t>1554480.23</w:t>
              <w:br/>
              <w:t>1554494.11</w:t>
              <w:br/>
              <w:t>1554479.33</w:t>
              <w:br/>
              <w:t>1554474.27</w:t>
              <w:br/>
              <w:t>1554460.53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98.58</w:t>
              <w:br/>
              <w:t>423198.78</w:t>
              <w:br/>
              <w:t>423200.36</w:t>
              <w:br/>
              <w:t>423199.08</w:t>
              <w:br/>
              <w:t>423202.68</w:t>
              <w:br/>
              <w:t>423205.95</w:t>
              <w:br/>
              <w:t>423222.59</w:t>
              <w:br/>
              <w:t>423199.79</w:t>
              <w:br/>
              <w:t>423194.73</w:t>
              <w:br/>
              <w:t>423173.35</w:t>
              <w:br/>
              <w:t>423169.85</w:t>
              <w:br/>
              <w:t>423169.60</w:t>
              <w:br/>
              <w:t>423198.5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770.36</w:t>
              <w:br/>
              <w:t>1553771.50</w:t>
              <w:br/>
              <w:t>1553780.14</w:t>
              <w:br/>
              <w:t>1553784.68</w:t>
              <w:br/>
              <w:t>1553792.54</w:t>
              <w:br/>
              <w:t>1553800.28</w:t>
              <w:br/>
              <w:t>1553830.41</w:t>
              <w:br/>
              <w:t>1553843.37</w:t>
              <w:br/>
              <w:t>1553834.39</w:t>
              <w:br/>
              <w:t>1553800.44</w:t>
              <w:br/>
              <w:t>1553794.50</w:t>
              <w:br/>
              <w:t>1553775.80</w:t>
              <w:br/>
              <w:t>1553770.36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4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41.19</w:t>
              <w:br/>
              <w:t>422367.53</w:t>
              <w:br/>
              <w:t>422369.49</w:t>
              <w:br/>
              <w:t>422341.43</w:t>
              <w:br/>
              <w:t>422315.38</w:t>
              <w:br/>
              <w:t>422341.1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416.76</w:t>
              <w:br/>
              <w:t>1554474.27</w:t>
              <w:br/>
              <w:t>1554479.33</w:t>
              <w:br/>
              <w:t>1554491.07</w:t>
              <w:br/>
              <w:t>1554428.79</w:t>
              <w:br/>
              <w:t>1554416.76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86.69</w:t>
              <w:br/>
              <w:t>422518.44</w:t>
              <w:br/>
              <w:t>422493.80</w:t>
              <w:br/>
              <w:t>422472.10</w:t>
              <w:br/>
              <w:t>422461.81</w:t>
              <w:br/>
              <w:t>422486.6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646.71</w:t>
              <w:br/>
              <w:t>1554711.80</w:t>
              <w:br/>
              <w:t>1554725.97</w:t>
              <w:br/>
              <w:t>1554680.41</w:t>
              <w:br/>
              <w:t>1554658.33</w:t>
              <w:br/>
              <w:t>1554646.7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08.32</w:t>
              <w:br/>
              <w:t>422501.33</w:t>
              <w:br/>
              <w:t>422489.85</w:t>
              <w:br/>
              <w:t>422487.75</w:t>
              <w:br/>
              <w:t>422455.14</w:t>
              <w:br/>
              <w:t>422467.52</w:t>
              <w:br/>
              <w:t>422494.61</w:t>
              <w:br/>
              <w:t>422508.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02.28</w:t>
              <w:br/>
              <w:t>1554117.86</w:t>
              <w:br/>
              <w:t>1554143.86</w:t>
              <w:br/>
              <w:t>1554149.58</w:t>
              <w:br/>
              <w:t>1554140.15</w:t>
              <w:br/>
              <w:t>1554088.98</w:t>
              <w:br/>
              <w:t>1554093.05</w:t>
              <w:br/>
              <w:t>1554102.28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34.96</w:t>
              <w:br/>
              <w:t>422644.35</w:t>
              <w:br/>
              <w:t>422626.56</w:t>
              <w:br/>
              <w:t>422585.68</w:t>
              <w:br/>
              <w:t>422604.50</w:t>
              <w:br/>
              <w:t>422608.33</w:t>
              <w:br/>
              <w:t>422634.9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016.87</w:t>
              <w:br/>
              <w:t>1554053.78</w:t>
              <w:br/>
              <w:t>1554060.95</w:t>
              <w:br/>
              <w:t>1554048.23</w:t>
              <w:br/>
              <w:t>1554000.85</w:t>
              <w:br/>
              <w:t>1554001.74</w:t>
              <w:br/>
              <w:t>1554016.8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54.18</w:t>
              <w:br/>
              <w:t>422929.14</w:t>
              <w:br/>
              <w:t>422920.58</w:t>
              <w:br/>
              <w:t>422912.59</w:t>
              <w:br/>
              <w:t>422906.20</w:t>
              <w:br/>
              <w:t>422894.71</w:t>
              <w:br/>
              <w:t>422892.54</w:t>
              <w:br/>
              <w:t>422886.80</w:t>
              <w:br/>
              <w:t>422885.03</w:t>
              <w:br/>
              <w:t>422895.99</w:t>
              <w:br/>
              <w:t>422895.18</w:t>
              <w:br/>
              <w:t>422908.44</w:t>
              <w:br/>
              <w:t>422904.13</w:t>
              <w:br/>
              <w:t>422918.68</w:t>
              <w:br/>
              <w:t>422927.90</w:t>
              <w:br/>
              <w:t>422954.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53.78</w:t>
              <w:br/>
              <w:t>1554583.60</w:t>
              <w:br/>
              <w:t>1554577.37</w:t>
              <w:br/>
              <w:t>1554575.33</w:t>
              <w:br/>
              <w:t>1554569.67</w:t>
              <w:br/>
              <w:t>1554560.11</w:t>
              <w:br/>
              <w:t>1554562.47</w:t>
              <w:br/>
              <w:t>1554556.26</w:t>
              <w:br/>
              <w:t>1554554.54</w:t>
              <w:br/>
              <w:t>1554545.07</w:t>
              <w:br/>
              <w:t>1554541.27</w:t>
              <w:br/>
              <w:t>1554532.92</w:t>
              <w:br/>
              <w:t>1554526.57</w:t>
              <w:br/>
              <w:t>1554518.55</w:t>
              <w:br/>
              <w:t>1554528.72</w:t>
              <w:br/>
              <w:t>1554553.78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38.76</w:t>
              <w:br/>
              <w:t>422672.70</w:t>
              <w:br/>
              <w:t>422645.42</w:t>
              <w:br/>
              <w:t>422634.02</w:t>
              <w:br/>
              <w:t>422625.66</w:t>
              <w:br/>
              <w:t>422614.01</w:t>
              <w:br/>
              <w:t>422623.15</w:t>
              <w:br/>
              <w:t>422638.7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71.22</w:t>
              <w:br/>
              <w:t>1554818.32</w:t>
              <w:br/>
              <w:t>1554837.42</w:t>
              <w:br/>
              <w:t>1554817.95</w:t>
              <w:br/>
              <w:t>1554801.68</w:t>
              <w:br/>
              <w:t>1554783.83</w:t>
              <w:br/>
              <w:t>1554774.52</w:t>
              <w:br/>
              <w:t>1554771.2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Больничная, 40а, 4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5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36.80</w:t>
              <w:br/>
              <w:t>422541.15</w:t>
              <w:br/>
              <w:t>422559.01</w:t>
              <w:br/>
              <w:t>422511.04</w:t>
              <w:br/>
              <w:t>422491.12</w:t>
              <w:br/>
              <w:t>422536.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859.17</w:t>
              <w:br/>
              <w:t>1554865.19</w:t>
              <w:br/>
              <w:t>1554899.41</w:t>
              <w:br/>
              <w:t>1554925.35</w:t>
              <w:br/>
              <w:t>1554882.30</w:t>
              <w:br/>
              <w:t>1554859.1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25</w:t>
              <w:br/>
              <w:t>26</w:t>
              <w:br/>
              <w:t>2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94.84</w:t>
              <w:br/>
              <w:t>422491.60</w:t>
              <w:br/>
              <w:t>422492.97</w:t>
              <w:br/>
              <w:t>422479.06</w:t>
              <w:br/>
              <w:t>422477.32</w:t>
              <w:br/>
              <w:t>422482.98</w:t>
              <w:br/>
              <w:t>422503.20</w:t>
              <w:br/>
              <w:t>422512.29</w:t>
              <w:br/>
              <w:t>422521.48</w:t>
              <w:br/>
              <w:t>422511.28</w:t>
              <w:br/>
              <w:t>422510.86</w:t>
              <w:br/>
              <w:t>422510.47</w:t>
              <w:br/>
              <w:t>422510.25</w:t>
              <w:br/>
              <w:t>422502.56</w:t>
              <w:br/>
              <w:t>422504.28</w:t>
              <w:br/>
              <w:t>422509.12</w:t>
              <w:br/>
              <w:t>422444.48</w:t>
              <w:br/>
              <w:t>422437.72</w:t>
              <w:br/>
              <w:t>422445.54</w:t>
              <w:br/>
              <w:t>422431.94</w:t>
              <w:br/>
              <w:t>422415.09</w:t>
              <w:br/>
              <w:t>422419.06</w:t>
              <w:br/>
              <w:t>422432.21</w:t>
              <w:br/>
              <w:t>422469.62</w:t>
              <w:br/>
              <w:t>422480.89</w:t>
              <w:br/>
              <w:t>422482.79</w:t>
              <w:br/>
              <w:t>422491.14</w:t>
              <w:br/>
              <w:t>422494.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74.14</w:t>
              <w:br/>
              <w:t>1554179.37</w:t>
              <w:br/>
              <w:t>1554180.21</w:t>
              <w:br/>
              <w:t>1554203.75</w:t>
              <w:br/>
              <w:t>1554210.83</w:t>
              <w:br/>
              <w:t>1554218.25</w:t>
              <w:br/>
              <w:t>1554230.95</w:t>
              <w:br/>
              <w:t>1554241.71</w:t>
              <w:br/>
              <w:t>1554248.86</w:t>
              <w:br/>
              <w:t>1554263.73</w:t>
              <w:br/>
              <w:t>1554264.62</w:t>
              <w:br/>
              <w:t>1554265.87</w:t>
              <w:br/>
              <w:t>1554267.38</w:t>
              <w:br/>
              <w:t>1554265.09</w:t>
              <w:br/>
              <w:t>1554256.41</w:t>
              <w:br/>
              <w:t>1554239.98</w:t>
              <w:br/>
              <w:t>1554220.98</w:t>
              <w:br/>
              <w:t>1554246.31</w:t>
              <w:br/>
              <w:t>1554249.42</w:t>
              <w:br/>
              <w:t>1554256.19</w:t>
              <w:br/>
              <w:t>1554226.78</w:t>
              <w:br/>
              <w:t>1554224.85</w:t>
              <w:br/>
              <w:t>1554216.44</w:t>
              <w:br/>
              <w:t>1554198.17</w:t>
              <w:br/>
              <w:t>1554168.00</w:t>
              <w:br/>
              <w:t>1554168.42</w:t>
              <w:br/>
              <w:t>1554171.22</w:t>
              <w:br/>
              <w:t>1554174.1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39.64</w:t>
              <w:br/>
              <w:t>422869.68</w:t>
              <w:br/>
              <w:t>422827.61</w:t>
              <w:br/>
              <w:t>422806.43</w:t>
              <w:br/>
              <w:t>422799.16</w:t>
              <w:br/>
              <w:t>422802.39</w:t>
              <w:br/>
              <w:t>422839.6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39.72</w:t>
              <w:br/>
              <w:t>1554373.17</w:t>
              <w:br/>
              <w:t>1554415.41</w:t>
              <w:br/>
              <w:t>1554392.85</w:t>
              <w:br/>
              <w:t>1554383.61</w:t>
              <w:br/>
              <w:t>1554377.23</w:t>
              <w:br/>
              <w:t>1554339.7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36.11</w:t>
              <w:br/>
              <w:t>422444.87</w:t>
              <w:br/>
              <w:t>422422.94</w:t>
              <w:br/>
              <w:t>422447.66</w:t>
              <w:br/>
              <w:t>422472.47</w:t>
              <w:br/>
              <w:t>422497.30</w:t>
              <w:br/>
              <w:t>422474.00</w:t>
              <w:br/>
              <w:t>422463.39</w:t>
              <w:br/>
              <w:t>422447.66</w:t>
              <w:br/>
              <w:t>422426.12</w:t>
              <w:br/>
              <w:t>422415.75</w:t>
              <w:br/>
              <w:t>422436.79</w:t>
              <w:br/>
              <w:t>422417.60</w:t>
              <w:br/>
              <w:t>422405.87</w:t>
              <w:br/>
              <w:t>422436.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610.03</w:t>
              <w:br/>
              <w:t>1554628.65</w:t>
              <w:br/>
              <w:t>1554638.57</w:t>
              <w:br/>
              <w:t>1554691.68</w:t>
              <w:br/>
              <w:t>1554745.26</w:t>
              <w:br/>
              <w:t>1554733.33</w:t>
              <w:br/>
              <w:t>1554748.56</w:t>
              <w:br/>
              <w:t>1554755.49</w:t>
              <w:br/>
              <w:t>1554719.69</w:t>
              <w:br/>
              <w:t>1554728.74</w:t>
              <w:br/>
              <w:t>1554703.81</w:t>
              <w:br/>
              <w:t>1554695.05</w:t>
              <w:br/>
              <w:t>1554651.45</w:t>
              <w:br/>
              <w:t>1554623.84</w:t>
              <w:br/>
              <w:t>1554610.03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69.49</w:t>
              <w:br/>
              <w:t>422408.19</w:t>
              <w:br/>
              <w:t>422396.25</w:t>
              <w:br/>
              <w:t>422386.32</w:t>
              <w:br/>
              <w:t>422385.44</w:t>
              <w:br/>
              <w:t>422378.17</w:t>
              <w:br/>
              <w:t>422341.43</w:t>
              <w:br/>
              <w:t>422369.4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479.33</w:t>
              <w:br/>
              <w:t>1554564.38</w:t>
              <w:br/>
              <w:t>1554570.16</w:t>
              <w:br/>
              <w:t>1554574.96</w:t>
              <w:br/>
              <w:t>1554575.39</w:t>
              <w:br/>
              <w:t>1554578.90</w:t>
              <w:br/>
              <w:t>1554491.07</w:t>
              <w:br/>
              <w:t>1554479.33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30</w:t>
              <w:br/>
              <w:t>31</w:t>
              <w:br/>
              <w:t>32</w:t>
              <w:br/>
              <w:t>33</w:t>
              <w:br/>
              <w:t>34</w:t>
              <w:br/>
              <w:t>35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23.40</w:t>
              <w:br/>
              <w:t>422313.97</w:t>
              <w:br/>
              <w:t>422307.11</w:t>
              <w:br/>
              <w:t>422305.70</w:t>
              <w:br/>
              <w:t>422312.55</w:t>
              <w:br/>
              <w:t>422305.44</w:t>
              <w:br/>
              <w:t>422299.36</w:t>
              <w:br/>
              <w:t>422304.38</w:t>
              <w:br/>
              <w:t>422306.93</w:t>
              <w:br/>
              <w:t>422300.84</w:t>
              <w:br/>
              <w:t>422275.09</w:t>
              <w:br/>
              <w:t>422274.14</w:t>
              <w:br/>
              <w:t>422266.88</w:t>
              <w:br/>
              <w:t>422265.95</w:t>
              <w:br/>
              <w:t>422236.55</w:t>
              <w:br/>
              <w:t>422222.05</w:t>
              <w:br/>
              <w:t>422233.69</w:t>
              <w:br/>
              <w:t>422244.44</w:t>
              <w:br/>
              <w:t>422243.28</w:t>
              <w:br/>
              <w:t>422263.86</w:t>
              <w:br/>
              <w:t>422301.34</w:t>
              <w:br/>
              <w:t>422310.47</w:t>
              <w:br/>
              <w:t>422286.39</w:t>
              <w:br/>
              <w:t>422248.76</w:t>
              <w:br/>
              <w:t>422250.27</w:t>
              <w:br/>
              <w:t>422255.78</w:t>
              <w:br/>
              <w:t>422284.15</w:t>
              <w:br/>
              <w:t>422286.06</w:t>
              <w:br/>
              <w:t>422291.15</w:t>
              <w:br/>
              <w:t>422310.91</w:t>
              <w:br/>
              <w:t>422311.99</w:t>
              <w:br/>
              <w:t>422313.61</w:t>
              <w:br/>
              <w:t>422317.38</w:t>
              <w:br/>
              <w:t>422319.11</w:t>
              <w:br/>
              <w:t>422322.21</w:t>
              <w:br/>
              <w:t>422323.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022.47</w:t>
              <w:br/>
              <w:t>1554070.41</w:t>
              <w:br/>
              <w:t>1554069.00</w:t>
              <w:br/>
              <w:t>1554075.85</w:t>
              <w:br/>
              <w:t>1554077.27</w:t>
              <w:br/>
              <w:t>1554111.80</w:t>
              <w:br/>
              <w:t>1554108.74</w:t>
              <w:br/>
              <w:t>1554091.44</w:t>
              <w:br/>
              <w:t>1554082.65</w:t>
              <w:br/>
              <w:t>1554080.68</w:t>
              <w:br/>
              <w:t>1554072.15</w:t>
              <w:br/>
              <w:t>1554075.20</w:t>
              <w:br/>
              <w:t>1554098.54</w:t>
              <w:br/>
              <w:t>1554101.53</w:t>
              <w:br/>
              <w:t>1554093.88</w:t>
              <w:br/>
              <w:t>1554050.83</w:t>
              <w:br/>
              <w:t>1554052.42</w:t>
              <w:br/>
              <w:t>1554053.62</w:t>
              <w:br/>
              <w:t>1554059.21</w:t>
              <w:br/>
              <w:t>1554064.87</w:t>
              <w:br/>
              <w:t>1554074.00</w:t>
              <w:br/>
              <w:t>1554047.01</w:t>
              <w:br/>
              <w:t>1554040.01</w:t>
              <w:br/>
              <w:t>1554032.91</w:t>
              <w:br/>
              <w:t>1554026.03</w:t>
              <w:br/>
              <w:t>1554010.64</w:t>
              <w:br/>
              <w:t>1554023.08</w:t>
              <w:br/>
              <w:t>1554020.05</w:t>
              <w:br/>
              <w:t>1554035.35</w:t>
              <w:br/>
              <w:t>1554041.94</w:t>
              <w:br/>
              <w:t>1554039.38</w:t>
              <w:br/>
              <w:t>1554033.12</w:t>
              <w:br/>
              <w:t>1554034.24</w:t>
              <w:br/>
              <w:t>1554034.17</w:t>
              <w:br/>
              <w:t>1554022.24</w:t>
              <w:br/>
              <w:t>1554022.4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56.48</w:t>
              <w:br/>
              <w:t>423167.36</w:t>
              <w:br/>
              <w:t>423159.67</w:t>
              <w:br/>
              <w:t>423141.97</w:t>
              <w:br/>
              <w:t>423131.88</w:t>
              <w:br/>
              <w:t>423138.79</w:t>
              <w:br/>
              <w:t>423118.57</w:t>
              <w:br/>
              <w:t>423098.67</w:t>
              <w:br/>
              <w:t>423098.48</w:t>
              <w:br/>
              <w:t>423098.52</w:t>
              <w:br/>
              <w:t>423078.74</w:t>
              <w:br/>
              <w:t>423067.47</w:t>
              <w:br/>
              <w:t>423101.41</w:t>
              <w:br/>
              <w:t>423099.29</w:t>
              <w:br/>
              <w:t>423125.75</w:t>
              <w:br/>
              <w:t>423146.98</w:t>
              <w:br/>
              <w:t>423156.4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787.65</w:t>
              <w:br/>
              <w:t>1553801.54</w:t>
              <w:br/>
              <w:t>1553797.49</w:t>
              <w:br/>
              <w:t>1553798.66</w:t>
              <w:br/>
              <w:t>1553801.22</w:t>
              <w:br/>
              <w:t>1553842.81</w:t>
              <w:br/>
              <w:t>1553850.26</w:t>
              <w:br/>
              <w:t>1553857.72</w:t>
              <w:br/>
              <w:t>1553861.88</w:t>
              <w:br/>
              <w:t>1553869.72</w:t>
              <w:br/>
              <w:t>1553883.59</w:t>
              <w:br/>
              <w:t>1553824.21</w:t>
              <w:br/>
              <w:t>1553821.62</w:t>
              <w:br/>
              <w:t>1553800.13</w:t>
              <w:br/>
              <w:t>1553793.53</w:t>
              <w:br/>
              <w:t>1553788.98</w:t>
              <w:br/>
              <w:t>1553787.6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63.69</w:t>
              <w:br/>
              <w:t>422843.20</w:t>
              <w:br/>
              <w:t>422846.67</w:t>
              <w:br/>
              <w:t>422826.68</w:t>
              <w:br/>
              <w:t>422818.22</w:t>
              <w:br/>
              <w:t>422840.51</w:t>
              <w:br/>
              <w:t>422826.00</w:t>
              <w:br/>
              <w:t>422790.18</w:t>
              <w:br/>
              <w:t>422770.98</w:t>
              <w:br/>
              <w:t>422749.22</w:t>
              <w:br/>
              <w:t>422761.69</w:t>
              <w:br/>
              <w:t>422771.41</w:t>
              <w:br/>
              <w:t>422774.45</w:t>
              <w:br/>
              <w:t>422772.24</w:t>
              <w:br/>
              <w:t>422780.22</w:t>
              <w:br/>
              <w:t>422794.32</w:t>
              <w:br/>
              <w:t>422806.97</w:t>
              <w:br/>
              <w:t>422817.87</w:t>
              <w:br/>
              <w:t>422829.18</w:t>
              <w:br/>
              <w:t>422837.13</w:t>
              <w:br/>
              <w:t>422834.70</w:t>
              <w:br/>
              <w:t>422845.45</w:t>
              <w:br/>
              <w:t>422846.88</w:t>
              <w:br/>
              <w:t>422854.85</w:t>
              <w:br/>
              <w:t>422863.6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600.22</w:t>
              <w:br/>
              <w:t>1554625.20</w:t>
              <w:br/>
              <w:t>1554628.23</w:t>
              <w:br/>
              <w:t>1554653.57</w:t>
              <w:br/>
              <w:t>1554661.84</w:t>
              <w:br/>
              <w:t>1554681.71</w:t>
              <w:br/>
              <w:t>1554696.51</w:t>
              <w:br/>
              <w:t>1554654.81</w:t>
              <w:br/>
              <w:t>1554664.77</w:t>
              <w:br/>
              <w:t>1554635.20</w:t>
              <w:br/>
              <w:t>1554627.80</w:t>
              <w:br/>
              <w:t>1554639.04</w:t>
              <w:br/>
              <w:t>1554636.40</w:t>
              <w:br/>
              <w:t>1554633.89</w:t>
              <w:br/>
              <w:t>1554627.43</w:t>
              <w:br/>
              <w:t>1554647.25</w:t>
              <w:br/>
              <w:t>1554635.34</w:t>
              <w:br/>
              <w:t>1554623.54</w:t>
              <w:br/>
              <w:t>1554612.97</w:t>
              <w:br/>
              <w:t>1554603.23</w:t>
              <w:br/>
              <w:t>1554600.62</w:t>
              <w:br/>
              <w:t>1554587.10</w:t>
              <w:br/>
              <w:t>1554585.68</w:t>
              <w:br/>
              <w:t>1554592.34</w:t>
              <w:br/>
              <w:t>1554600.2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8.26</w:t>
              <w:br/>
              <w:t>422757.70</w:t>
              <w:br/>
              <w:t>422737.56</w:t>
              <w:br/>
              <w:t>422736.93</w:t>
              <w:br/>
              <w:t>422715.63</w:t>
              <w:br/>
              <w:t>422711.36</w:t>
              <w:br/>
              <w:t>422710.32</w:t>
              <w:br/>
              <w:t>422694.28</w:t>
              <w:br/>
              <w:t>422685.62</w:t>
              <w:br/>
              <w:t>422675.67</w:t>
              <w:br/>
              <w:t>422693.89</w:t>
              <w:br/>
              <w:t>422718.2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04.53</w:t>
              <w:br/>
              <w:t>1554249.81</w:t>
              <w:br/>
              <w:t>1554269.94</w:t>
              <w:br/>
              <w:t>1554270.60</w:t>
              <w:br/>
              <w:t>1554291.10</w:t>
              <w:br/>
              <w:t>1554287.85</w:t>
              <w:br/>
              <w:t>1554288.82</w:t>
              <w:br/>
              <w:t>1554276.99</w:t>
              <w:br/>
              <w:t>1554269.02</w:t>
              <w:br/>
              <w:t>1554258.99</w:t>
              <w:br/>
              <w:t>1554231.59</w:t>
              <w:br/>
              <w:t>1554204.53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07.61</w:t>
              <w:br/>
              <w:t>422793.36</w:t>
              <w:br/>
              <w:t>422775.28</w:t>
              <w:br/>
              <w:t>422794.13</w:t>
              <w:br/>
              <w:t>422783.15</w:t>
              <w:br/>
              <w:t>422797.81</w:t>
              <w:br/>
              <w:t>422799.90</w:t>
              <w:br/>
              <w:t>422825.00</w:t>
              <w:br/>
              <w:t>422845.80</w:t>
              <w:br/>
              <w:t>422838.42</w:t>
              <w:br/>
              <w:t>422826.88</w:t>
              <w:br/>
              <w:t>422822.64</w:t>
              <w:br/>
              <w:t>422806.52</w:t>
              <w:br/>
              <w:t>422790.23</w:t>
              <w:br/>
              <w:t>422801.22</w:t>
              <w:br/>
              <w:t>422781.98</w:t>
              <w:br/>
              <w:t>422776.50</w:t>
              <w:br/>
              <w:t>422756.34</w:t>
              <w:br/>
              <w:t>422753.34</w:t>
              <w:br/>
              <w:t>422749.74</w:t>
              <w:br/>
              <w:t>422766.63</w:t>
              <w:br/>
              <w:t>422784.89</w:t>
              <w:br/>
              <w:t>422763.95</w:t>
              <w:br/>
              <w:t>422795.10</w:t>
              <w:br/>
              <w:t>422807.6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007.16</w:t>
              <w:br/>
              <w:t>1554018.51</w:t>
              <w:br/>
              <w:t>1554033.89</w:t>
              <w:br/>
              <w:t>1554061.56</w:t>
              <w:br/>
              <w:t>1554071.78</w:t>
              <w:br/>
              <w:t>1554087.90</w:t>
              <w:br/>
              <w:t>1554090.19</w:t>
              <w:br/>
              <w:t>1554109.30</w:t>
              <w:br/>
              <w:t>1554133.26</w:t>
              <w:br/>
              <w:t>1554141.67</w:t>
              <w:br/>
              <w:t>1554132.54</w:t>
              <w:br/>
              <w:t>1554135.96</w:t>
              <w:br/>
              <w:t>1554151.31</w:t>
              <w:br/>
              <w:t>1554134.03</w:t>
              <w:br/>
              <w:t>1554122.21</w:t>
              <w:br/>
              <w:t>1554105.99</w:t>
              <w:br/>
              <w:t>1554109.27</w:t>
              <w:br/>
              <w:t>1554090.20</w:t>
              <w:br/>
              <w:t>1554092.89</w:t>
              <w:br/>
              <w:t>1554088.79</w:t>
              <w:br/>
              <w:t>1554070.42</w:t>
              <w:br/>
              <w:t>1554055.54</w:t>
              <w:br/>
              <w:t>1554021.75</w:t>
              <w:br/>
              <w:t>1554005.63</w:t>
              <w:br/>
              <w:t>1554007.16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 между домами 51б и 6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6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71.29</w:t>
              <w:br/>
              <w:t>422553.87</w:t>
              <w:br/>
              <w:t>422494.61</w:t>
              <w:br/>
              <w:t>422483.94</w:t>
              <w:br/>
              <w:t>422510.88</w:t>
              <w:br/>
              <w:t>422549.71</w:t>
              <w:br/>
              <w:t>422558.09</w:t>
              <w:br/>
              <w:t>422571.2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993.16</w:t>
              <w:br/>
              <w:t>1554038.33</w:t>
              <w:br/>
              <w:t>1554019.89</w:t>
              <w:br/>
              <w:t>1554017.06</w:t>
              <w:br/>
              <w:t>1553961.70</w:t>
              <w:br/>
              <w:t>1553986.56</w:t>
              <w:br/>
              <w:t>1553988.78</w:t>
              <w:br/>
              <w:t>1553993.16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пер. Больничный, между домами 20 и 2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29.67</w:t>
              <w:br/>
              <w:t>422653.92</w:t>
              <w:br/>
              <w:t>422624.73</w:t>
              <w:br/>
              <w:t>422588.42</w:t>
              <w:br/>
              <w:t>422565.10</w:t>
              <w:br/>
              <w:t>422585.24</w:t>
              <w:br/>
              <w:t>422594.41</w:t>
              <w:br/>
              <w:t>422601.11</w:t>
              <w:br/>
              <w:t>422603.12</w:t>
              <w:br/>
              <w:t>422620.93</w:t>
              <w:br/>
              <w:t>422623.84</w:t>
              <w:br/>
              <w:t>422629.6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81.17</w:t>
              <w:br/>
              <w:t>1555229.01</w:t>
              <w:br/>
              <w:t>1555243.72</w:t>
              <w:br/>
              <w:t>1555262.98</w:t>
              <w:br/>
              <w:t>1555217.84</w:t>
              <w:br/>
              <w:t>1555206.24</w:t>
              <w:br/>
              <w:t>1555201.07</w:t>
              <w:br/>
              <w:t>1555197.29</w:t>
              <w:br/>
              <w:t>1555196.15</w:t>
              <w:br/>
              <w:t>1555186.10</w:t>
              <w:br/>
              <w:t>1555184.46</w:t>
              <w:br/>
              <w:t>1555181.1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80.85</w:t>
              <w:br/>
              <w:t>423005.85</w:t>
              <w:br/>
              <w:t>423003.61</w:t>
              <w:br/>
              <w:t>423019.22</w:t>
              <w:br/>
              <w:t>423031.95</w:t>
              <w:br/>
              <w:t>423045.38</w:t>
              <w:br/>
              <w:t>423062.97</w:t>
              <w:br/>
              <w:t>423078.08</w:t>
              <w:br/>
              <w:t>423068.30</w:t>
              <w:br/>
              <w:t>423044.73</w:t>
              <w:br/>
              <w:t>423017.60</w:t>
              <w:br/>
              <w:t>422996.99</w:t>
              <w:br/>
              <w:t>422980.65</w:t>
              <w:br/>
              <w:t>422985.38</w:t>
              <w:br/>
              <w:t>422988.27</w:t>
              <w:br/>
              <w:t>422969.71</w:t>
              <w:br/>
              <w:t>422981.18</w:t>
              <w:br/>
              <w:t>422962.76</w:t>
              <w:br/>
              <w:t>422969.58</w:t>
              <w:br/>
              <w:t>422969.86</w:t>
              <w:br/>
              <w:t>422967.63</w:t>
              <w:br/>
              <w:t>422971.85</w:t>
              <w:br/>
              <w:t>422980.8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97.87</w:t>
              <w:br/>
              <w:t>1554329.14</w:t>
              <w:br/>
              <w:t>1554330.81</w:t>
              <w:br/>
              <w:t>1554349.36</w:t>
              <w:br/>
              <w:t>1554366.34</w:t>
              <w:br/>
              <w:t>1554385.60</w:t>
              <w:br/>
              <w:t>1554401.46</w:t>
              <w:br/>
              <w:t>1554423.50</w:t>
              <w:br/>
              <w:t>1554433.55</w:t>
              <w:br/>
              <w:t>1554405.11</w:t>
              <w:br/>
              <w:t>1554392.21</w:t>
              <w:br/>
              <w:t>1554403.56</w:t>
              <w:br/>
              <w:t>1554382.21</w:t>
              <w:br/>
              <w:t>1554377.97</w:t>
              <w:br/>
              <w:t>1554375.27</w:t>
              <w:br/>
              <w:t>1554352.54</w:t>
              <w:br/>
              <w:t>1554341.22</w:t>
              <w:br/>
              <w:t>1554319.66</w:t>
              <w:br/>
              <w:t>1554313.43</w:t>
              <w:br/>
              <w:t>1554311.60</w:t>
              <w:br/>
              <w:t>1554309.26</w:t>
              <w:br/>
              <w:t>1554305.60</w:t>
              <w:br/>
              <w:t>1554297.8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1.64</w:t>
              <w:br/>
              <w:t>422650.73</w:t>
              <w:br/>
              <w:t>422636.86</w:t>
              <w:br/>
              <w:t>422619.00</w:t>
              <w:br/>
              <w:t>422602.78</w:t>
              <w:br/>
              <w:t>422595.13</w:t>
              <w:br/>
              <w:t>422597.26</w:t>
              <w:br/>
              <w:t>422588.67</w:t>
              <w:br/>
              <w:t>422570.34</w:t>
              <w:br/>
              <w:t>422562.38</w:t>
              <w:br/>
              <w:t>422564.27</w:t>
              <w:br/>
              <w:t>422558.96</w:t>
              <w:br/>
              <w:t>422578.00</w:t>
              <w:br/>
              <w:t>422568.24</w:t>
              <w:br/>
              <w:t>422552.93</w:t>
              <w:br/>
              <w:t>422538.66</w:t>
              <w:br/>
              <w:t>422492.16</w:t>
              <w:br/>
              <w:t>422489.26</w:t>
              <w:br/>
              <w:t>422539.36</w:t>
              <w:br/>
              <w:t>422531.34</w:t>
              <w:br/>
              <w:t>422518.38</w:t>
              <w:br/>
              <w:t>422520.90</w:t>
              <w:br/>
              <w:t>422527.48</w:t>
              <w:br/>
              <w:t>422543.57</w:t>
              <w:br/>
              <w:t>422536.84</w:t>
              <w:br/>
              <w:t>422595.65</w:t>
              <w:br/>
              <w:t>422606.30</w:t>
              <w:br/>
              <w:t>422619.88</w:t>
              <w:br/>
              <w:t>422625.70</w:t>
              <w:br/>
              <w:t>422641.6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55.65</w:t>
              <w:br/>
              <w:t>1554572.51</w:t>
              <w:br/>
              <w:t>1554581.58</w:t>
              <w:br/>
              <w:t>1554593.50</w:t>
              <w:br/>
              <w:t>1554604.44</w:t>
              <w:br/>
              <w:t>1554609.72</w:t>
              <w:br/>
              <w:t>1554613.00</w:t>
              <w:br/>
              <w:t>1554619.31</w:t>
              <w:br/>
              <w:t>1554629.70</w:t>
              <w:br/>
              <w:t>1554634.61</w:t>
              <w:br/>
              <w:t>1554637.68</w:t>
              <w:br/>
              <w:t>1554641.70</w:t>
              <w:br/>
              <w:t>1554676.27</w:t>
              <w:br/>
              <w:t>1554683.17</w:t>
              <w:br/>
              <w:t>1554651.25</w:t>
              <w:br/>
              <w:t>1554622.23</w:t>
              <w:br/>
              <w:t>1554644.41</w:t>
              <w:br/>
              <w:t>1554638.91</w:t>
              <w:br/>
              <w:t>1554614.94</w:t>
              <w:br/>
              <w:t>1554598.00</w:t>
              <w:br/>
              <w:t>1554570.62</w:t>
              <w:br/>
              <w:t>1554570.63</w:t>
              <w:br/>
              <w:t>1554585.41</w:t>
              <w:br/>
              <w:t>1554578.26</w:t>
              <w:br/>
              <w:t>1554563.39</w:t>
              <w:br/>
              <w:t>1554535.95</w:t>
              <w:br/>
              <w:t>1554559.97</w:t>
              <w:br/>
              <w:t>1554553.22</w:t>
              <w:br/>
              <w:t>1554564.23</w:t>
              <w:br/>
              <w:t>1554555.6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30</w:t>
              <w:br/>
              <w:t>31</w:t>
              <w:br/>
              <w:t>32</w:t>
              <w:br/>
              <w:t>33</w:t>
              <w:br/>
              <w:t>34</w:t>
              <w:br/>
              <w:t>35</w:t>
              <w:br/>
              <w:t>36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19.32</w:t>
              <w:br/>
              <w:t>422550.38</w:t>
              <w:br/>
              <w:t>422572.42</w:t>
              <w:br/>
              <w:t>422579.03</w:t>
              <w:br/>
              <w:t>422555.90</w:t>
              <w:br/>
              <w:t>422585.44</w:t>
              <w:br/>
              <w:t>422565.58</w:t>
              <w:br/>
              <w:t>422545.17</w:t>
              <w:br/>
              <w:t>422513.89</w:t>
              <w:br/>
              <w:t>422487.12</w:t>
              <w:br/>
              <w:t>422520.13</w:t>
              <w:br/>
              <w:t>422534.58</w:t>
              <w:br/>
              <w:t>422546.87</w:t>
              <w:br/>
              <w:t>422529.12</w:t>
              <w:br/>
              <w:t>422513.30</w:t>
              <w:br/>
              <w:t>422466.73</w:t>
              <w:br/>
              <w:t>422419.53</w:t>
              <w:br/>
              <w:t>422418.59</w:t>
              <w:br/>
              <w:t>422456.50</w:t>
              <w:br/>
              <w:t>422424.51</w:t>
              <w:br/>
              <w:t>422423.56</w:t>
              <w:br/>
              <w:t>422401.76</w:t>
              <w:br/>
              <w:t>422386.36</w:t>
              <w:br/>
              <w:t>422380.24</w:t>
              <w:br/>
              <w:t>422397.80</w:t>
              <w:br/>
              <w:t>422442.80</w:t>
              <w:br/>
              <w:t>422450.08</w:t>
              <w:br/>
              <w:t>422482.33</w:t>
              <w:br/>
              <w:t>422503.82</w:t>
              <w:br/>
              <w:t>422471.82</w:t>
              <w:br/>
              <w:t>422478.16</w:t>
              <w:br/>
              <w:t>422481.69</w:t>
              <w:br/>
              <w:t>422489.98</w:t>
              <w:br/>
              <w:t>422517.18</w:t>
              <w:br/>
              <w:t>422540.49</w:t>
              <w:br/>
              <w:t>422508.62</w:t>
              <w:br/>
              <w:t>422519.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35.15</w:t>
              <w:br/>
              <w:t>1554403.02</w:t>
              <w:br/>
              <w:t>1554393.10</w:t>
              <w:br/>
              <w:t>1554407.16</w:t>
              <w:br/>
              <w:t>1554416.87</w:t>
              <w:br/>
              <w:t>1554482.59</w:t>
              <w:br/>
              <w:t>1554492.51</w:t>
              <w:br/>
              <w:t>1554502.75</w:t>
              <w:br/>
              <w:t>1554433.88</w:t>
              <w:br/>
              <w:t>1554446.34</w:t>
              <w:br/>
              <w:t>1554514.71</w:t>
              <w:br/>
              <w:t>1554507.92</w:t>
              <w:br/>
              <w:t>1554534.32</w:t>
              <w:br/>
              <w:t>1554543.81</w:t>
              <w:br/>
              <w:t>1554545.84</w:t>
              <w:br/>
              <w:t>1554455.10</w:t>
              <w:br/>
              <w:t>1554478.30</w:t>
              <w:br/>
              <w:t>1554475.95</w:t>
              <w:br/>
              <w:t>1554456.86</w:t>
              <w:br/>
              <w:t>1554393.39</w:t>
              <w:br/>
              <w:t>1554391.51</w:t>
              <w:br/>
              <w:t>1554402.47</w:t>
              <w:br/>
              <w:t>1554410.99</w:t>
              <w:br/>
              <w:t>1554398.57</w:t>
              <w:br/>
              <w:t>1554390.39</w:t>
              <w:br/>
              <w:t>1554369.17</w:t>
              <w:br/>
              <w:t>1554366.32</w:t>
              <w:br/>
              <w:t>1554434.45</w:t>
              <w:br/>
              <w:t>1554424.35</w:t>
              <w:br/>
              <w:t>1554355.70</w:t>
              <w:br/>
              <w:t>1554352.50</w:t>
              <w:br/>
              <w:t>1554361.15</w:t>
              <w:br/>
              <w:t>1554357.77</w:t>
              <w:br/>
              <w:t>1554418.43</w:t>
              <w:br/>
              <w:t>1554407.91</w:t>
              <w:br/>
              <w:t>1554339.06</w:t>
              <w:br/>
              <w:t>1554335.1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00.79</w:t>
              <w:br/>
              <w:t>423088.29</w:t>
              <w:br/>
              <w:t>423038.66</w:t>
              <w:br/>
              <w:t>423050.20</w:t>
              <w:br/>
              <w:t>423066.76</w:t>
              <w:br/>
              <w:t>423075.69</w:t>
              <w:br/>
              <w:t>423100.7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18.96</w:t>
              <w:br/>
              <w:t>1554534.94</w:t>
              <w:br/>
              <w:t>1554498.11</w:t>
              <w:br/>
              <w:t>1554485.95</w:t>
              <w:br/>
              <w:t>1554504.32</w:t>
              <w:br/>
              <w:t>1554495.99</w:t>
              <w:br/>
              <w:t>1554518.96</w:t>
            </w:r>
          </w:p>
        </w:tc>
      </w:tr>
    </w:tbl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1 Вид разрешенного использования земельного участка, устанавливаемый по Правилам землепользования и застройки...</w:t>
        <w:br/>
        <w:t>2 Классификатор видов разрешенного использования земельных участков утвержденный Приказом Министерства экономического развития Российской Федерации от 01.09.2014 №540...</w:t>
        <w:br/>
        <w:t>3 Площадь земельного участка будет уточнена в результате проведения кадастровых работ</w:t>
        <w:br/>
        <w:t>4 Максимальный коэффициент застройки – отношение площади, занятой под зданиями и сооружениями, к площади земельного участка...</w:t>
      </w:r>
    </w:p>
    <w:p>
      <w:pPr>
        <w:pStyle w:val="Normal"/>
        <w:autoSpaceDE w:val="false"/>
        <w:spacing w:lineRule="auto" w:line="240"/>
        <w:ind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Таблица 3.2</w:t>
      </w:r>
    </w:p>
    <w:p>
      <w:pPr>
        <w:pStyle w:val="Normal"/>
        <w:spacing w:lineRule="auto" w:line="288"/>
        <w:ind w:hanging="0"/>
        <w:jc w:val="center"/>
        <w:rPr/>
      </w:pPr>
      <w:r>
        <w:rPr/>
        <w:t>Части земельных участков выходящие за красные линии и подлежащие изъятию</w:t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1681"/>
        <w:gridCol w:w="1121"/>
        <w:gridCol w:w="1122"/>
        <w:gridCol w:w="1543"/>
        <w:gridCol w:w="1402"/>
        <w:gridCol w:w="281"/>
        <w:gridCol w:w="1124"/>
        <w:gridCol w:w="1253"/>
      </w:tblGrid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ид разрешенного использования земельного участ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кв. м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 м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 м.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1681"/>
        <w:gridCol w:w="1121"/>
        <w:gridCol w:w="1122"/>
        <w:gridCol w:w="1543"/>
        <w:gridCol w:w="1402"/>
        <w:gridCol w:w="281"/>
        <w:gridCol w:w="1124"/>
        <w:gridCol w:w="1253"/>
      </w:tblGrid>
      <w:tr>
        <w:trPr>
          <w:tblHeader w:val="true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А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 Ключевск, пер.Больничный, 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16.52</w:t>
              <w:br/>
              <w:t>422630.14</w:t>
              <w:br/>
              <w:t>422680.40</w:t>
              <w:br/>
              <w:t>422656.97</w:t>
              <w:br/>
              <w:t>422650.77</w:t>
              <w:br/>
              <w:t>422643.52</w:t>
              <w:br/>
              <w:t>422621.99</w:t>
              <w:br/>
              <w:t>422609.51</w:t>
              <w:br/>
              <w:t>422616.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14.92</w:t>
              <w:br/>
              <w:t>1555131.03</w:t>
              <w:br/>
              <w:t>1555191.41</w:t>
              <w:br/>
              <w:t>1555204.14</w:t>
              <w:br/>
              <w:t>1555192.53</w:t>
              <w:br/>
              <w:t>1555179.10</w:t>
              <w:br/>
              <w:t>1555142.22</w:t>
              <w:br/>
              <w:t>1555118.63</w:t>
              <w:br/>
              <w:t>1555114.92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А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 Ключевск, ул.Заводская, 72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96.87</w:t>
              <w:br/>
              <w:t>422897.74</w:t>
              <w:br/>
              <w:t>422903.09</w:t>
              <w:br/>
              <w:t>422906.19</w:t>
              <w:br/>
              <w:t>422909.29</w:t>
              <w:br/>
              <w:t>422911.46</w:t>
              <w:br/>
              <w:t>422910.76</w:t>
              <w:br/>
              <w:t>422900.36</w:t>
              <w:br/>
              <w:t>422884.52</w:t>
              <w:br/>
              <w:t>422879.49</w:t>
              <w:br/>
              <w:t>422857.92</w:t>
              <w:br/>
              <w:t>422896.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404.27</w:t>
              <w:br/>
              <w:t>1554405.38</w:t>
              <w:br/>
              <w:t>1554411.51</w:t>
              <w:br/>
              <w:t>1554414.83</w:t>
              <w:br/>
              <w:t>1554418.09</w:t>
              <w:br/>
              <w:t>1554420.33</w:t>
              <w:br/>
              <w:t>1554425.47</w:t>
              <w:br/>
              <w:t>1554438.31</w:t>
              <w:br/>
              <w:t>1554454.88</w:t>
              <w:br/>
              <w:t>1554460.16</w:t>
              <w:br/>
              <w:t>1554438.76</w:t>
              <w:br/>
              <w:t>1554404.27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А1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 Ключевск, ул.Первомайская, 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08.67</w:t>
              <w:br/>
              <w:t>422916.70</w:t>
              <w:br/>
              <w:t>422917.77</w:t>
              <w:br/>
              <w:t>422921.54</w:t>
              <w:br/>
              <w:t>422926.27</w:t>
              <w:br/>
              <w:t>422887.51</w:t>
              <w:br/>
              <w:t>422869.59</w:t>
              <w:br/>
              <w:t>422868.99</w:t>
              <w:br/>
              <w:t>422900.45</w:t>
              <w:br/>
              <w:t>422908.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29.19</w:t>
              <w:br/>
              <w:t>1554139.67</w:t>
              <w:br/>
              <w:t>1554140.52</w:t>
              <w:br/>
              <w:t>1554145.14</w:t>
              <w:br/>
              <w:t>1554151.37</w:t>
              <w:br/>
              <w:t>1554187.82</w:t>
              <w:br/>
              <w:t>1554166.91</w:t>
              <w:br/>
              <w:t>1554166.33</w:t>
              <w:br/>
              <w:t>1554137.24</w:t>
              <w:br/>
              <w:t>1554129.19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0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дом 8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30</w:t>
              <w:br/>
              <w:t>31</w:t>
              <w:br/>
              <w:t>32</w:t>
              <w:br/>
              <w:t>33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6.29</w:t>
              <w:br/>
              <w:t>422708.70</w:t>
              <w:br/>
              <w:t>422717.33</w:t>
              <w:br/>
              <w:t>422722.32</w:t>
              <w:br/>
              <w:t>422725.34</w:t>
              <w:br/>
              <w:t>422723.63</w:t>
              <w:br/>
              <w:t>422705.06</w:t>
              <w:br/>
              <w:t>422698.66</w:t>
              <w:br/>
              <w:t>422696.23</w:t>
              <w:br/>
              <w:t>422691.63</w:t>
              <w:br/>
              <w:t>422694.15</w:t>
              <w:br/>
              <w:t>422683.92</w:t>
              <w:br/>
              <w:t>422679.35</w:t>
              <w:br/>
              <w:t>422680.98</w:t>
              <w:br/>
              <w:t>422678.94</w:t>
              <w:br/>
              <w:t>422676.37</w:t>
              <w:br/>
              <w:t>422674.43</w:t>
              <w:br/>
              <w:t>422673.89</w:t>
              <w:br/>
              <w:t>422675.60</w:t>
              <w:br/>
              <w:t>422673.89</w:t>
              <w:br/>
              <w:t>422673.72</w:t>
              <w:br/>
              <w:t>422674.63</w:t>
              <w:br/>
              <w:t>422669.14</w:t>
              <w:br/>
              <w:t>422666.80</w:t>
              <w:br/>
              <w:t>422662.91</w:t>
              <w:br/>
              <w:t>422667.89</w:t>
              <w:br/>
              <w:t>422671.31</w:t>
              <w:br/>
              <w:t>422673.48</w:t>
              <w:br/>
              <w:t>422678.73</w:t>
              <w:br/>
              <w:t>422680.29</w:t>
              <w:br/>
              <w:t>422686.95</w:t>
              <w:br/>
              <w:t>422688.79</w:t>
              <w:br/>
              <w:t>422690.08</w:t>
              <w:br/>
              <w:t>422696.2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649.96</w:t>
              <w:br/>
              <w:t>1554671.93</w:t>
              <w:br/>
              <w:t>1554683.51</w:t>
              <w:br/>
              <w:t>1554690.21</w:t>
              <w:br/>
              <w:t>1554694.07</w:t>
              <w:br/>
              <w:t>1554696.66</w:t>
              <w:br/>
              <w:t>1554709.95</w:t>
              <w:br/>
              <w:t>1554703.11</w:t>
              <w:br/>
              <w:t>1554704.88</w:t>
              <w:br/>
              <w:t>1554698.79</w:t>
              <w:br/>
              <w:t>1554696.92</w:t>
              <w:br/>
              <w:t>1554683.60</w:t>
              <w:br/>
              <w:t>1554678.03</w:t>
              <w:br/>
              <w:t>1554677.05</w:t>
              <w:br/>
              <w:t>1554673.67</w:t>
              <w:br/>
              <w:t>1554665.35</w:t>
              <w:br/>
              <w:t>1554661.77</w:t>
              <w:br/>
              <w:t>1554660.77</w:t>
              <w:br/>
              <w:t>1554659.65</w:t>
              <w:br/>
              <w:t>1554657.16</w:t>
              <w:br/>
              <w:t>1554656.90</w:t>
              <w:br/>
              <w:t>1554656.26</w:t>
              <w:br/>
              <w:t>1554648.62</w:t>
              <w:br/>
              <w:t>1554645.37</w:t>
              <w:br/>
              <w:t>1554639.95</w:t>
              <w:br/>
              <w:t>1554636.54</w:t>
              <w:br/>
              <w:t>1554641.87</w:t>
              <w:br/>
              <w:t>1554645.25</w:t>
              <w:br/>
              <w:t>1554653.43</w:t>
              <w:br/>
              <w:t>1554655.87</w:t>
              <w:br/>
              <w:t>1554651.89</w:t>
              <w:br/>
              <w:t>1554650.79</w:t>
              <w:br/>
              <w:t>1554653.24</w:t>
              <w:br/>
              <w:t>1554649.96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03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дом 8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86.01</w:t>
              <w:br/>
              <w:t>422893.58</w:t>
              <w:br/>
              <w:t>422892.91</w:t>
              <w:br/>
              <w:t>422896.85</w:t>
              <w:br/>
              <w:t>422897.36</w:t>
              <w:br/>
              <w:t>422898.08</w:t>
              <w:br/>
              <w:t>422876.97</w:t>
              <w:br/>
              <w:t>422855.04</w:t>
              <w:br/>
              <w:t>422854.75</w:t>
              <w:br/>
              <w:t>422852.11</w:t>
              <w:br/>
              <w:t>422841.26</w:t>
              <w:br/>
              <w:t>422858.55</w:t>
              <w:br/>
              <w:t>422886.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66.54</w:t>
              <w:br/>
              <w:t>1554275.85</w:t>
              <w:br/>
              <w:t>1554280.11</w:t>
              <w:br/>
              <w:t>1554284.92</w:t>
              <w:br/>
              <w:t>1554284.57</w:t>
              <w:br/>
              <w:t>1554285.33</w:t>
              <w:br/>
              <w:t>1554302.09</w:t>
              <w:br/>
              <w:t>1554320.97</w:t>
              <w:br/>
              <w:t>1554320.67</w:t>
              <w:br/>
              <w:t>1554317.19</w:t>
              <w:br/>
              <w:t>1554304.24</w:t>
              <w:br/>
              <w:t>1554290.37</w:t>
              <w:br/>
              <w:t>1554266.54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04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 Ключевск, пер. Больничный, дом 10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8.06</w:t>
              <w:br/>
              <w:t>422674.79</w:t>
              <w:br/>
              <w:t>422679.30</w:t>
              <w:br/>
              <w:t>422674.41</w:t>
              <w:br/>
              <w:t>422673.92</w:t>
              <w:br/>
              <w:t>422635.42</w:t>
              <w:br/>
              <w:t>422633.04</w:t>
              <w:br/>
              <w:t>422622.11</w:t>
              <w:br/>
              <w:t>422626.84</w:t>
              <w:br/>
              <w:t>422644.46</w:t>
              <w:br/>
              <w:t>422668.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63.05</w:t>
              <w:br/>
              <w:t>1555077.59</w:t>
              <w:br/>
              <w:t>1555085.67</w:t>
              <w:br/>
              <w:t>1555088.19</w:t>
              <w:br/>
              <w:t>1555088.93</w:t>
              <w:br/>
              <w:t>1555111.58</w:t>
              <w:br/>
              <w:t>1555108.72</w:t>
              <w:br/>
              <w:t>1555091.99</w:t>
              <w:br/>
              <w:t>1555088.92</w:t>
              <w:br/>
              <w:t>1555077.51</w:t>
              <w:br/>
              <w:t>1555063.05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08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Молодежная, дом 1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50.00</w:t>
              <w:br/>
              <w:t>422350.15</w:t>
              <w:br/>
              <w:t>422364.93</w:t>
              <w:br/>
              <w:t>422301.06</w:t>
              <w:br/>
              <w:t>422302.99</w:t>
              <w:br/>
              <w:t>422305.61</w:t>
              <w:br/>
              <w:t>422304.17</w:t>
              <w:br/>
              <w:t>422304.00</w:t>
              <w:br/>
              <w:t>422325.42</w:t>
              <w:br/>
              <w:t>422350.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59.92</w:t>
              <w:br/>
              <w:t>1554260.42</w:t>
              <w:br/>
              <w:t>1554289.08</w:t>
              <w:br/>
              <w:t>1554319.61</w:t>
              <w:br/>
              <w:t>1554290.12</w:t>
              <w:br/>
              <w:t>1554285.60</w:t>
              <w:br/>
              <w:t>1554282.38</w:t>
              <w:br/>
              <w:t>1554281.91</w:t>
              <w:br/>
              <w:t>1554271.76</w:t>
              <w:br/>
              <w:t>1554259.92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08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дом 60/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00.93</w:t>
              <w:br/>
              <w:t>422704.28</w:t>
              <w:br/>
              <w:t>422694.77</w:t>
              <w:br/>
              <w:t>422658.19</w:t>
              <w:br/>
              <w:t>422651.23</w:t>
              <w:br/>
              <w:t>422642.46</w:t>
              <w:br/>
              <w:t>422681.56</w:t>
              <w:br/>
              <w:t>422689.73</w:t>
              <w:br/>
              <w:t>422692.11</w:t>
              <w:br/>
              <w:t>422697.69</w:t>
              <w:br/>
              <w:t>422700.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85.42</w:t>
              <w:br/>
              <w:t>1554189.32</w:t>
              <w:br/>
              <w:t>1554200.35</w:t>
              <w:br/>
              <w:t>1554242.76</w:t>
              <w:br/>
              <w:t>1554236.56</w:t>
              <w:br/>
              <w:t>1554228.75</w:t>
              <w:br/>
              <w:t>1554184.03</w:t>
              <w:br/>
              <w:t>1554174.31</w:t>
              <w:br/>
              <w:t>1554176.67</w:t>
              <w:br/>
              <w:t>1554182.21</w:t>
              <w:br/>
              <w:t>1554185.42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11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 Ключевск, ул. Больничная, дом 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68.42</w:t>
              <w:br/>
              <w:t>422852.28</w:t>
              <w:br/>
              <w:t>422850.43</w:t>
              <w:br/>
              <w:t>422824.18</w:t>
              <w:br/>
              <w:t>422808.36</w:t>
              <w:br/>
              <w:t>422809.88</w:t>
              <w:br/>
              <w:t>422815.09</w:t>
              <w:br/>
              <w:t>422815.41</w:t>
              <w:br/>
              <w:t>422819.32</w:t>
              <w:br/>
              <w:t>422823.36</w:t>
              <w:br/>
              <w:t>422845.48</w:t>
              <w:br/>
              <w:t>422849.33</w:t>
              <w:br/>
              <w:t>422859.62</w:t>
              <w:br/>
              <w:t>422861.82</w:t>
              <w:br/>
              <w:t>422864.47</w:t>
              <w:br/>
              <w:t>422868.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72.69</w:t>
              <w:br/>
              <w:t>1554789.29</w:t>
              <w:br/>
              <w:t>1554791.19</w:t>
              <w:br/>
              <w:t>1554760.80</w:t>
              <w:br/>
              <w:t>1554746.17</w:t>
              <w:br/>
              <w:t>1554744.80</w:t>
              <w:br/>
              <w:t>1554740.11</w:t>
              <w:br/>
              <w:t>1554739.84</w:t>
              <w:br/>
              <w:t>1554736.31</w:t>
              <w:br/>
              <w:t>1554732.78</w:t>
              <w:br/>
              <w:t>1554755.75</w:t>
              <w:br/>
              <w:t>1554758.66</w:t>
              <w:br/>
              <w:t>1554765.59</w:t>
              <w:br/>
              <w:t>1554767.08</w:t>
              <w:br/>
              <w:t>1554769.54</w:t>
              <w:br/>
              <w:t>1554772.69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13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пер. Больничный, дом 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9.30</w:t>
              <w:br/>
              <w:t>422689.43</w:t>
              <w:br/>
              <w:t>422691.77</w:t>
              <w:br/>
              <w:t>422691.99</w:t>
              <w:br/>
              <w:t>422652.58</w:t>
              <w:br/>
              <w:t>422635.42</w:t>
              <w:br/>
              <w:t>422673.92</w:t>
              <w:br/>
              <w:t>422674.41</w:t>
              <w:br/>
              <w:t>422679.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85.67</w:t>
              <w:br/>
              <w:t>1555105.17</w:t>
              <w:br/>
              <w:t>1555110.70</w:t>
              <w:br/>
              <w:t>1555111.23</w:t>
              <w:br/>
              <w:t>1555132.20</w:t>
              <w:br/>
              <w:t>1555111.58</w:t>
              <w:br/>
              <w:t>1555088.93</w:t>
              <w:br/>
              <w:t>1555088.19</w:t>
              <w:br/>
              <w:t>1555085.67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1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пер. Больничный, дом 1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1.99</w:t>
              <w:br/>
              <w:t>422698.28</w:t>
              <w:br/>
              <w:t>422699.68</w:t>
              <w:br/>
              <w:t>422701.59</w:t>
              <w:br/>
              <w:t>422703.51</w:t>
              <w:br/>
              <w:t>422703.88</w:t>
              <w:br/>
              <w:t>422683.94</w:t>
              <w:br/>
              <w:t>422673.41</w:t>
              <w:br/>
              <w:t>422669.28</w:t>
              <w:br/>
              <w:t>422668.64</w:t>
              <w:br/>
              <w:t>422652.58</w:t>
              <w:br/>
              <w:t>422691.9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11.23</w:t>
              <w:br/>
              <w:t>1555123.54</w:t>
              <w:br/>
              <w:t>1555127.12</w:t>
              <w:br/>
              <w:t>1555131.28</w:t>
              <w:br/>
              <w:t>1555135.97</w:t>
              <w:br/>
              <w:t>1555136.87</w:t>
              <w:br/>
              <w:t>1555146.07</w:t>
              <w:br/>
              <w:t>1555149.57</w:t>
              <w:br/>
              <w:t>1555150.95</w:t>
              <w:br/>
              <w:t>1555151.49</w:t>
              <w:br/>
              <w:t>1555132.20</w:t>
              <w:br/>
              <w:t>1555111.23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15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Гоголя, дом 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7.55</w:t>
              <w:br/>
              <w:t>422581.65</w:t>
              <w:br/>
              <w:t>422586.29</w:t>
              <w:br/>
              <w:t>422587.55</w:t>
              <w:br/>
              <w:t>422591.66</w:t>
              <w:br/>
              <w:t>422586.14</w:t>
              <w:br/>
              <w:t>422560.19</w:t>
              <w:br/>
              <w:t>422540.74</w:t>
              <w:br/>
              <w:t>422571.86</w:t>
              <w:br/>
              <w:t>422575.91</w:t>
              <w:br/>
              <w:t>422577.50</w:t>
              <w:br/>
              <w:t>422583.88</w:t>
              <w:br/>
              <w:t>422587.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48.71</w:t>
              <w:br/>
              <w:t>1554254.52</w:t>
              <w:br/>
              <w:t>1554259.43</w:t>
              <w:br/>
              <w:t>1554260.49</w:t>
              <w:br/>
              <w:t>1554264.13</w:t>
              <w:br/>
              <w:t>1554270.32</w:t>
              <w:br/>
              <w:t>1554297.47</w:t>
              <w:br/>
              <w:t>1554278.76</w:t>
              <w:br/>
              <w:t>1554239.31</w:t>
              <w:br/>
              <w:t>1554242.49</w:t>
              <w:br/>
              <w:t>1554240.44</w:t>
              <w:br/>
              <w:t>1554245.55</w:t>
              <w:br/>
              <w:t>1554248.71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16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дом 5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</w:t>
              <w:br/>
              <w:t>1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17.69</w:t>
              <w:br/>
              <w:t>422421.37</w:t>
              <w:br/>
              <w:t>422424.42</w:t>
              <w:br/>
              <w:t>422432.13</w:t>
              <w:br/>
              <w:t>422449.72</w:t>
              <w:br/>
              <w:t>422421.16</w:t>
              <w:br/>
              <w:t>422413.21</w:t>
              <w:br/>
              <w:t>422412.88</w:t>
              <w:br/>
              <w:t>422395.03</w:t>
              <w:br/>
              <w:t>422399.37</w:t>
              <w:br/>
              <w:t>422417.69</w:t>
              <w:br/>
              <w:t>422424.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55.30</w:t>
              <w:br/>
              <w:t>1553867.25</w:t>
              <w:br/>
              <w:t>1553872.35</w:t>
              <w:br/>
              <w:t>1553877.84</w:t>
              <w:br/>
              <w:t>1553901.81</w:t>
              <w:br/>
              <w:t>1553888.58</w:t>
              <w:br/>
              <w:t>1553901.93</w:t>
              <w:br/>
              <w:t>1553902.48</w:t>
              <w:br/>
              <w:t>1553889.99</w:t>
              <w:br/>
              <w:t>1553883.34</w:t>
              <w:br/>
              <w:t>1553855.30</w:t>
              <w:br/>
              <w:t>1553877.52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21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 Ключевск, пер. Первомайский, дом 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40.84</w:t>
              <w:br/>
              <w:t>422944.48</w:t>
              <w:br/>
              <w:t>422948.28</w:t>
              <w:br/>
              <w:t>422951.73</w:t>
              <w:br/>
              <w:t>422953.52</w:t>
              <w:br/>
              <w:t>422955.74</w:t>
              <w:br/>
              <w:t>422966.87</w:t>
              <w:br/>
              <w:t>422954.50</w:t>
              <w:br/>
              <w:t>422939.73</w:t>
              <w:br/>
              <w:t>422925.15</w:t>
              <w:br/>
              <w:t>422918.68</w:t>
              <w:br/>
              <w:t>422917.10</w:t>
              <w:br/>
              <w:t>422911.97</w:t>
              <w:br/>
              <w:t>422916.48</w:t>
              <w:br/>
              <w:t>422928.49</w:t>
              <w:br/>
              <w:t>422933.95</w:t>
              <w:br/>
              <w:t>422937.72</w:t>
              <w:br/>
              <w:t>422940.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764.31</w:t>
              <w:br/>
              <w:t>1553770.87</w:t>
              <w:br/>
              <w:t>1553777.72</w:t>
              <w:br/>
              <w:t>1553775.97</w:t>
              <w:br/>
              <w:t>1553779.34</w:t>
              <w:br/>
              <w:t>1553782.44</w:t>
              <w:br/>
              <w:t>1553801.38</w:t>
              <w:br/>
              <w:t>1553814.41</w:t>
              <w:br/>
              <w:t>1553827.05</w:t>
              <w:br/>
              <w:t>1553802.50</w:t>
              <w:br/>
              <w:t>1553791.61</w:t>
              <w:br/>
              <w:t>1553787.38</w:t>
              <w:br/>
              <w:t>1553770.90</w:t>
              <w:br/>
              <w:t>1553760.90</w:t>
              <w:br/>
              <w:t>1553759.50</w:t>
              <w:br/>
              <w:t>1553764.11</w:t>
              <w:br/>
              <w:t>1553763.01</w:t>
              <w:br/>
              <w:t>1553764.31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22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Студенческая, дом 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29.45</w:t>
              <w:br/>
              <w:t>422835.93</w:t>
              <w:br/>
              <w:t>422842.09</w:t>
              <w:br/>
              <w:t>422828.88</w:t>
              <w:br/>
              <w:t>422826.28</w:t>
              <w:br/>
              <w:t>422795.74</w:t>
              <w:br/>
              <w:t>422808.72</w:t>
              <w:br/>
              <w:t>422829.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476.04</w:t>
              <w:br/>
              <w:t>1554484.86</w:t>
              <w:br/>
              <w:t>1554495.79</w:t>
              <w:br/>
              <w:t>1554505.29</w:t>
              <w:br/>
              <w:t>1554506.61</w:t>
              <w:br/>
              <w:t>1554466.49</w:t>
              <w:br/>
              <w:t>1554457.05</w:t>
              <w:br/>
              <w:t>1554476.04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2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Студенческая, дом 1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25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9.35</w:t>
              <w:br/>
              <w:t>422683.92</w:t>
              <w:br/>
              <w:t>422694.15</w:t>
              <w:br/>
              <w:t>422691.63</w:t>
              <w:br/>
              <w:t>422696.23</w:t>
              <w:br/>
              <w:t>422678.32</w:t>
              <w:br/>
              <w:t>422660.46</w:t>
              <w:br/>
              <w:t>422669.21</w:t>
              <w:br/>
              <w:t>422658.16</w:t>
              <w:br/>
              <w:t>422650.22</w:t>
              <w:br/>
              <w:t>422641.59</w:t>
              <w:br/>
              <w:t>422638.76</w:t>
              <w:br/>
              <w:t>422651.68</w:t>
              <w:br/>
              <w:t>422633.14</w:t>
              <w:br/>
              <w:t>422630.71</w:t>
              <w:br/>
              <w:t>422630.66</w:t>
              <w:br/>
              <w:t>422628.48</w:t>
              <w:br/>
              <w:t>422619.38</w:t>
              <w:br/>
              <w:t>422635.88</w:t>
              <w:br/>
              <w:t>422648.13</w:t>
              <w:br/>
              <w:t>422652.06</w:t>
              <w:br/>
              <w:t>422659.76</w:t>
              <w:br/>
              <w:t>422662.06</w:t>
              <w:br/>
              <w:t>422666.12</w:t>
              <w:br/>
              <w:t>422671.03</w:t>
              <w:br/>
              <w:t>422679.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678.03</w:t>
              <w:br/>
              <w:t>1554683.60</w:t>
              <w:br/>
              <w:t>1554696.92</w:t>
              <w:br/>
              <w:t>1554698.79</w:t>
              <w:br/>
              <w:t>1554704.88</w:t>
              <w:br/>
              <w:t>1554717.92</w:t>
              <w:br/>
              <w:t>1554729.74</w:t>
              <w:br/>
              <w:t>1554742.17</w:t>
              <w:br/>
              <w:t>1554750.42</w:t>
              <w:br/>
              <w:t>1554755.98</w:t>
              <w:br/>
              <w:t>1554743.39</w:t>
              <w:br/>
              <w:t>1554737.35</w:t>
              <w:br/>
              <w:t>1554727.73</w:t>
              <w:br/>
              <w:t>1554690.31</w:t>
              <w:br/>
              <w:t>1554689.42</w:t>
              <w:br/>
              <w:t>1554689.34</w:t>
              <w:br/>
              <w:t>1554685.97</w:t>
              <w:br/>
              <w:t>1554671.87</w:t>
              <w:br/>
              <w:t>1554658.44</w:t>
              <w:br/>
              <w:t>1554650.09</w:t>
              <w:br/>
              <w:t>1554657.29</w:t>
              <w:br/>
              <w:t>1554668.04</w:t>
              <w:br/>
              <w:t>1554671.26</w:t>
              <w:br/>
              <w:t>1554676.93</w:t>
              <w:br/>
              <w:t>1554683.71</w:t>
              <w:br/>
              <w:t>1554678.03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2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Студенческая, дом 15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2.91</w:t>
              <w:br/>
              <w:t>422666.80</w:t>
              <w:br/>
              <w:t>422669.14</w:t>
              <w:br/>
              <w:t>422674.63</w:t>
              <w:br/>
              <w:t>422673.72</w:t>
              <w:br/>
              <w:t>422673.89</w:t>
              <w:br/>
              <w:t>422675.60</w:t>
              <w:br/>
              <w:t>422673.89</w:t>
              <w:br/>
              <w:t>422674.43</w:t>
              <w:br/>
              <w:t>422676.37</w:t>
              <w:br/>
              <w:t>422678.94</w:t>
              <w:br/>
              <w:t>422680.98</w:t>
              <w:br/>
              <w:t>422679.35</w:t>
              <w:br/>
              <w:t>422671.03</w:t>
              <w:br/>
              <w:t>422666.12</w:t>
              <w:br/>
              <w:t>422662.06</w:t>
              <w:br/>
              <w:t>422659.76</w:t>
              <w:br/>
              <w:t>422652.06</w:t>
              <w:br/>
              <w:t>422648.13</w:t>
              <w:br/>
              <w:t>422662.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639.95</w:t>
              <w:br/>
              <w:t>1554645.37</w:t>
              <w:br/>
              <w:t>1554648.62</w:t>
              <w:br/>
              <w:t>1554656.26</w:t>
              <w:br/>
              <w:t>1554656.90</w:t>
              <w:br/>
              <w:t>1554657.16</w:t>
              <w:br/>
              <w:t>1554659.65</w:t>
              <w:br/>
              <w:t>1554660.77</w:t>
              <w:br/>
              <w:t>1554661.77</w:t>
              <w:br/>
              <w:t>1554665.35</w:t>
              <w:br/>
              <w:t>1554673.67</w:t>
              <w:br/>
              <w:t>1554677.05</w:t>
              <w:br/>
              <w:t>1554678.03</w:t>
              <w:br/>
              <w:t>1554683.71</w:t>
              <w:br/>
              <w:t>1554676.93</w:t>
              <w:br/>
              <w:t>1554671.26</w:t>
              <w:br/>
              <w:t>1554668.04</w:t>
              <w:br/>
              <w:t>1554657.29</w:t>
              <w:br/>
              <w:t>1554650.09</w:t>
              <w:br/>
              <w:t>1554639.95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29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Студенческая, 1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60.37</w:t>
              <w:br/>
              <w:t>422766.10</w:t>
              <w:br/>
              <w:t>422764.20</w:t>
              <w:br/>
              <w:t>422765.51</w:t>
              <w:br/>
              <w:t>422769.63</w:t>
              <w:br/>
              <w:t>422770.48</w:t>
              <w:br/>
              <w:t>422761.10</w:t>
              <w:br/>
              <w:t>422764.73</w:t>
              <w:br/>
              <w:t>422780.22</w:t>
              <w:br/>
              <w:t>422772.24</w:t>
              <w:br/>
              <w:t>422774.45</w:t>
              <w:br/>
              <w:t>422771.41</w:t>
              <w:br/>
              <w:t>422761.89</w:t>
              <w:br/>
              <w:t>422761.69</w:t>
              <w:br/>
              <w:t>422760.51</w:t>
              <w:br/>
              <w:t>422750.36</w:t>
              <w:br/>
              <w:t>422742.25</w:t>
              <w:br/>
              <w:t>422739.11</w:t>
              <w:br/>
              <w:t>422736.14</w:t>
              <w:br/>
              <w:t>422732.39</w:t>
              <w:br/>
              <w:t>422723.80</w:t>
              <w:br/>
              <w:t>422760.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73.12</w:t>
              <w:br/>
              <w:t>1554582.68</w:t>
              <w:br/>
              <w:t>1554585.22</w:t>
              <w:br/>
              <w:t>1554586.89</w:t>
              <w:br/>
              <w:t>1554585.19</w:t>
              <w:br/>
              <w:t>1554587.55</w:t>
              <w:br/>
              <w:t>1554600.20</w:t>
              <w:br/>
              <w:t>1554603.04</w:t>
              <w:br/>
              <w:t>1554627.43</w:t>
              <w:br/>
              <w:t>1554633.89</w:t>
              <w:br/>
              <w:t>1554636.40</w:t>
              <w:br/>
              <w:t>1554639.04</w:t>
              <w:br/>
              <w:t>1554628.12</w:t>
              <w:br/>
              <w:t>1554627.80</w:t>
              <w:br/>
              <w:t>1554625.98</w:t>
              <w:br/>
              <w:t>1554611.90</w:t>
              <w:br/>
              <w:t>1554618.11</w:t>
              <w:br/>
              <w:t>1554615.13</w:t>
              <w:br/>
              <w:t>1554617.39</w:t>
              <w:br/>
              <w:t>1554613.32</w:t>
              <w:br/>
              <w:t>1554598.19</w:t>
              <w:br/>
              <w:t>1554573.12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33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дом 5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09.89</w:t>
              <w:br/>
              <w:t>422397.85</w:t>
              <w:br/>
              <w:t>422393.35</w:t>
              <w:br/>
              <w:t>422390.55</w:t>
              <w:br/>
              <w:t>422387.73</w:t>
              <w:br/>
              <w:t>422377.19</w:t>
              <w:br/>
              <w:t>422368.79</w:t>
              <w:br/>
              <w:t>422383.42</w:t>
              <w:br/>
              <w:t>422383.42</w:t>
              <w:br/>
              <w:t>422384.82</w:t>
              <w:br/>
              <w:t>422394.70</w:t>
              <w:br/>
              <w:t>422409.8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36.98</w:t>
              <w:br/>
              <w:t>1553859.43</w:t>
              <w:br/>
              <w:t>1553857.01</w:t>
              <w:br/>
              <w:t>1553862.23</w:t>
              <w:br/>
              <w:t>1553867.41</w:t>
              <w:br/>
              <w:t>1553861.69</w:t>
              <w:br/>
              <w:t>1553857.57</w:t>
              <w:br/>
              <w:t>1553827.51</w:t>
              <w:br/>
              <w:t>1553827.51</w:t>
              <w:br/>
              <w:t>1553824.64</w:t>
              <w:br/>
              <w:t>1553830.44</w:t>
              <w:br/>
              <w:t>1553836.98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34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дом 27/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  <w:br/>
              <w:t>13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75.68</w:t>
              <w:br/>
              <w:t>422071.94</w:t>
              <w:br/>
              <w:t>422070.02</w:t>
              <w:br/>
              <w:t>422067.09</w:t>
              <w:br/>
              <w:t>422062.54</w:t>
              <w:br/>
              <w:t>422055.53</w:t>
              <w:br/>
              <w:t>422045.73</w:t>
              <w:br/>
              <w:t>422049.51</w:t>
              <w:br/>
              <w:t>422053.21</w:t>
              <w:br/>
              <w:t>422052.84</w:t>
              <w:br/>
              <w:t>422052.58</w:t>
              <w:br/>
              <w:t>422067.37</w:t>
              <w:br/>
              <w:t>422070.21</w:t>
              <w:br/>
              <w:t>422075.6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06.67</w:t>
              <w:br/>
              <w:t>1553840.79</w:t>
              <w:br/>
              <w:t>1553849.75</w:t>
              <w:br/>
              <w:t>1553863.37</w:t>
              <w:br/>
              <w:t>1553862.36</w:t>
              <w:br/>
              <w:t>1553860.77</w:t>
              <w:br/>
              <w:t>1553858.70</w:t>
              <w:br/>
              <w:t>1553835.50</w:t>
              <w:br/>
              <w:t>1553835.52</w:t>
              <w:br/>
              <w:t>1553829.98</w:t>
              <w:br/>
              <w:t>1553826.11</w:t>
              <w:br/>
              <w:t>1553814.46</w:t>
              <w:br/>
              <w:t>1553806.28</w:t>
              <w:br/>
              <w:t>1553806.67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35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дом 18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5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83.53</w:t>
              <w:br/>
              <w:t>422283.56</w:t>
              <w:br/>
              <w:t>422281.68</w:t>
              <w:br/>
              <w:t>422256.90</w:t>
              <w:br/>
              <w:t>422243.08</w:t>
              <w:br/>
              <w:t>422279.31</w:t>
              <w:br/>
              <w:t>422283.5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34.81</w:t>
              <w:br/>
              <w:t>1554235.06</w:t>
              <w:br/>
              <w:t>1554255.15</w:t>
              <w:br/>
              <w:t>1554272.14</w:t>
              <w:br/>
              <w:t>1554222.10</w:t>
              <w:br/>
              <w:t>1554233.30</w:t>
              <w:br/>
              <w:t>1554234.81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3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дом 38б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90.67</w:t>
              <w:br/>
              <w:t>422283.86</w:t>
              <w:br/>
              <w:t>422283.53</w:t>
              <w:br/>
              <w:t>422279.31</w:t>
              <w:br/>
              <w:t>422243.08</w:t>
              <w:br/>
              <w:t>422253.48</w:t>
              <w:br/>
              <w:t>422278.88</w:t>
              <w:br/>
              <w:t>422290.02</w:t>
              <w:br/>
              <w:t>422290.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194.47</w:t>
              <w:br/>
              <w:t>1554233.22</w:t>
              <w:br/>
              <w:t>1554234.81</w:t>
              <w:br/>
              <w:t>1554233.30</w:t>
              <w:br/>
              <w:t>1554222.10</w:t>
              <w:br/>
              <w:t>1554182.28</w:t>
              <w:br/>
              <w:t>1554190.20</w:t>
              <w:br/>
              <w:t>1554194.22</w:t>
              <w:br/>
              <w:t>1554194.47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36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Заводская, дом 20/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65.56</w:t>
              <w:br/>
              <w:t>422063.68</w:t>
              <w:br/>
              <w:t>422060.35</w:t>
              <w:br/>
              <w:t>422046.69</w:t>
              <w:br/>
              <w:t>422037.04</w:t>
              <w:br/>
              <w:t>422019.18</w:t>
              <w:br/>
              <w:t>422020.83</w:t>
              <w:br/>
              <w:t>422028.78</w:t>
              <w:br/>
              <w:t>422065.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89.90</w:t>
              <w:br/>
              <w:t>1553894.26</w:t>
              <w:br/>
              <w:t>1553892.51</w:t>
              <w:br/>
              <w:t>1553890.71</w:t>
              <w:br/>
              <w:t>1553888.60</w:t>
              <w:br/>
              <w:t>1553885.85</w:t>
              <w:br/>
              <w:t>1553880.75</w:t>
              <w:br/>
              <w:t>1553881.84</w:t>
              <w:br/>
              <w:t>1553889.9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38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л. Свердловская, г. Березовский, п. Ключевск, ул. Молодежная, дом 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15.09</w:t>
              <w:br/>
              <w:t>422431.94</w:t>
              <w:br/>
              <w:t>422396.01</w:t>
              <w:br/>
              <w:t>422383.56</w:t>
              <w:br/>
              <w:t>422381.05</w:t>
              <w:br/>
              <w:t>422415.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26.78</w:t>
              <w:br/>
              <w:t>1554256.19</w:t>
              <w:br/>
              <w:t>1554274.06</w:t>
              <w:br/>
              <w:t>1554248.94</w:t>
              <w:br/>
              <w:t>1554244.16</w:t>
              <w:br/>
              <w:t>1554226.78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52"/>
        <w:jc w:val="right"/>
        <w:rPr/>
      </w:pPr>
      <w:r>
        <w:rPr>
          <w:szCs w:val="28"/>
        </w:rPr>
        <w:t>Таблица 3.3</w:t>
      </w:r>
    </w:p>
    <w:p>
      <w:pPr>
        <w:pStyle w:val="52"/>
        <w:rPr/>
      </w:pPr>
      <w:r>
        <w:rPr/>
        <w:t>Перечень земельных участков подлежащих снятию с кадастрового учета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961"/>
        <w:gridCol w:w="1560"/>
        <w:gridCol w:w="306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сх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>Характеристики участка, кадастровый номер, адрес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док.</w:t>
            </w:r>
          </w:p>
          <w:p>
            <w:pPr>
              <w:pStyle w:val="Normal"/>
              <w:autoSpaceDE w:val="false"/>
              <w:spacing w:lineRule="auto" w:line="240"/>
              <w:ind w:firstLine="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уч. кв.м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Вид разрешенного использования по сведениям ГК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7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"/>
              <w:jc w:val="center"/>
              <w:rPr>
                <w:sz w:val="24"/>
              </w:rPr>
            </w:pPr>
            <w:r>
              <w:rPr>
                <w:sz w:val="24"/>
              </w:rPr>
              <w:t>1311</w:t>
            </w:r>
          </w:p>
          <w:p>
            <w:pPr>
              <w:pStyle w:val="Normal"/>
              <w:autoSpaceDE w:val="false"/>
              <w:spacing w:lineRule="auto" w:line="240"/>
              <w:ind w:firstLine="4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0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8"/>
              </w:rPr>
              <w:t>Для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8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84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"/>
              <w:jc w:val="center"/>
              <w:rPr>
                <w:sz w:val="24"/>
              </w:rPr>
            </w:pPr>
            <w:r>
              <w:rPr>
                <w:sz w:val="24"/>
              </w:rPr>
              <w:t>1485</w:t>
            </w:r>
          </w:p>
          <w:p>
            <w:pPr>
              <w:pStyle w:val="Normal"/>
              <w:autoSpaceDE w:val="false"/>
              <w:spacing w:lineRule="auto" w:line="240"/>
              <w:ind w:firstLine="4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86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8"/>
              </w:rPr>
              <w:t>Для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6:35:0203002:177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л. Свердловская, г. Березовский,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. Ключевск, ул. Заводская, дом 6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"/>
              <w:jc w:val="center"/>
              <w:rPr>
                <w:sz w:val="24"/>
              </w:rPr>
            </w:pPr>
            <w:r>
              <w:rPr>
                <w:sz w:val="24"/>
              </w:rPr>
              <w:t>1214</w:t>
            </w:r>
          </w:p>
          <w:p>
            <w:pPr>
              <w:pStyle w:val="Normal"/>
              <w:autoSpaceDE w:val="false"/>
              <w:spacing w:lineRule="auto" w:line="240"/>
              <w:ind w:firstLine="4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30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8"/>
              </w:rPr>
              <w:t>Для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>Итого 3 З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"/>
              <w:jc w:val="center"/>
              <w:rPr/>
            </w:pPr>
            <w:r>
              <w:rPr>
                <w:b/>
                <w:bCs/>
                <w:sz w:val="24"/>
              </w:rPr>
              <w:t>0,3266 г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288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ind w:firstLine="708"/>
        <w:rPr>
          <w:b/>
          <w:b/>
        </w:rPr>
      </w:pPr>
      <w:r>
        <w:rPr>
          <w:b/>
        </w:rPr>
        <w:t>3.3 Границы зон  с особыми условиями использования территории</w:t>
      </w:r>
    </w:p>
    <w:p>
      <w:pPr>
        <w:pStyle w:val="52"/>
        <w:rPr/>
      </w:pPr>
      <w:r>
        <w:rPr/>
        <w:t xml:space="preserve">Зонами и территориями, которые являются или оказывают определенные планировочные ограничения для освоения проектируемой территории, являются: </w:t>
      </w:r>
    </w:p>
    <w:p>
      <w:pPr>
        <w:pStyle w:val="52"/>
        <w:rPr/>
      </w:pPr>
      <w:r>
        <w:rPr/>
        <w:t>- зоны санитарной охраны подземных водных ресурсов;</w:t>
      </w:r>
    </w:p>
    <w:p>
      <w:pPr>
        <w:pStyle w:val="52"/>
        <w:rPr/>
      </w:pPr>
      <w:r>
        <w:rPr/>
        <w:t>- охранные зоны воздушных высоковольтных электрических сетей;</w:t>
      </w:r>
    </w:p>
    <w:p>
      <w:pPr>
        <w:pStyle w:val="52"/>
        <w:rPr/>
      </w:pPr>
      <w:r>
        <w:rPr/>
        <w:t>- охранные зоны газопроводов;</w:t>
      </w:r>
    </w:p>
    <w:p>
      <w:pPr>
        <w:pStyle w:val="52"/>
        <w:rPr/>
      </w:pPr>
      <w:r>
        <w:rPr/>
        <w:t>- охранные зоны кабелей связи;</w:t>
      </w:r>
    </w:p>
    <w:p>
      <w:pPr>
        <w:pStyle w:val="52"/>
        <w:rPr/>
      </w:pPr>
      <w:r>
        <w:rPr/>
        <w:t>- особо охраняемые природные территории;</w:t>
      </w:r>
    </w:p>
    <w:p>
      <w:pPr>
        <w:pStyle w:val="52"/>
        <w:rPr/>
      </w:pPr>
      <w:r>
        <w:rPr/>
        <w:t>- санитарно-защитные зоны предприятий, сооружений и иных объектов.</w:t>
      </w:r>
    </w:p>
    <w:p>
      <w:pPr>
        <w:pStyle w:val="52"/>
        <w:widowControl/>
        <w:bidi w:val="0"/>
        <w:spacing w:before="0" w:after="120"/>
        <w:ind w:firstLine="709"/>
        <w:contextualSpacing/>
        <w:jc w:val="both"/>
        <w:rPr/>
      </w:pPr>
      <w:r>
        <w:rPr>
          <w:spacing w:val="-2"/>
        </w:rPr>
        <w:t xml:space="preserve">Границы зон с особыми использованиями отражены на чертеже </w:t>
      </w:r>
      <w:r>
        <w:rPr/>
        <w:t>Т-2700-2016-ППТ</w:t>
      </w:r>
      <w:r>
        <w:rPr>
          <w:spacing w:val="-2"/>
        </w:rPr>
        <w:t xml:space="preserve"> «Схема границ зон с особыми условиями использования территории», М 1:2000 (листы 5.1., 5.2.), ограничения на использование территории в границах зон с особыми условиями использования территории приведены в </w:t>
      </w:r>
      <w:r>
        <w:rPr/>
        <w:t>Пояснительной записке (материалы по обоснованию проекта планировки) Т-2700-2016-ППТ – ПЗ.</w:t>
      </w:r>
    </w:p>
    <w:sectPr>
      <w:footerReference w:type="default" r:id="rId9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  <w:lang w:val="en-US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Style15">
    <w:name w:val="Текст Знак"/>
    <w:qFormat/>
    <w:rPr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Красная строка Знак"/>
    <w:qFormat/>
    <w:rPr>
      <w:sz w:val="24"/>
      <w:szCs w:val="24"/>
      <w:lang w:val="en-US"/>
    </w:rPr>
  </w:style>
  <w:style w:type="character" w:styleId="22">
    <w:name w:val="Красная строка 2 Знак"/>
    <w:qFormat/>
    <w:rPr>
      <w:sz w:val="24"/>
      <w:szCs w:val="24"/>
      <w:lang w:val="en-US"/>
    </w:rPr>
  </w:style>
  <w:style w:type="character" w:styleId="Style17">
    <w:name w:val="Основные задачи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8">
    <w:name w:val="Направление расшифрофка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pfo1">
    <w:name w:val="spfo1"/>
    <w:basedOn w:val="Style5"/>
    <w:qFormat/>
    <w:rPr/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аголовок записки Знак"/>
    <w:qFormat/>
    <w:rPr>
      <w:rFonts w:ascii="Arial" w:hAnsi="Arial" w:cs="Arial"/>
      <w:b/>
      <w:sz w:val="32"/>
      <w:szCs w:val="24"/>
    </w:rPr>
  </w:style>
  <w:style w:type="character" w:styleId="Style21">
    <w:name w:val="для  таблиц Знак"/>
    <w:qFormat/>
    <w:rPr>
      <w:sz w:val="26"/>
      <w:szCs w:val="24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Cs/>
      <w:sz w:val="26"/>
      <w:szCs w:val="28"/>
      <w:u w:val="single"/>
    </w:rPr>
  </w:style>
  <w:style w:type="character" w:styleId="5">
    <w:name w:val="5_Основной Знак"/>
    <w:qFormat/>
    <w:rPr>
      <w:rFonts w:cs="Arial"/>
      <w:sz w:val="28"/>
      <w:szCs w:val="24"/>
      <w:lang w:val="ru-RU"/>
    </w:rPr>
  </w:style>
  <w:style w:type="character" w:styleId="32">
    <w:name w:val="3_Подстатья Знак"/>
    <w:qFormat/>
    <w:rPr>
      <w:b/>
      <w:bCs/>
      <w:color w:val="000000"/>
      <w:sz w:val="28"/>
    </w:rPr>
  </w:style>
  <w:style w:type="character" w:styleId="24">
    <w:name w:val="2_Глава Знак"/>
    <w:qFormat/>
    <w:rPr>
      <w:b/>
      <w:bCs/>
      <w:color w:val="000000"/>
      <w:sz w:val="32"/>
    </w:rPr>
  </w:style>
  <w:style w:type="character" w:styleId="41">
    <w:name w:val="4_Пункт Знак"/>
    <w:qFormat/>
    <w:rPr>
      <w:rFonts w:cs="Tahoma"/>
      <w:b/>
      <w:i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6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23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264"/>
      <w:ind w:left="425" w:hanging="425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8">
    <w:name w:val="Марки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1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32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61">
    <w:name w:val="çàãîëîâîê 6"/>
    <w:basedOn w:val="Normal"/>
    <w:next w:val="Normal"/>
    <w:qFormat/>
    <w:pPr>
      <w:keepNext w:val="true"/>
      <w:autoSpaceDE w:val="false"/>
      <w:spacing w:lineRule="auto" w:line="288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88"/>
      <w:jc w:val="center"/>
    </w:pPr>
    <w:rPr>
      <w:b/>
      <w:bCs/>
    </w:rPr>
  </w:style>
  <w:style w:type="paragraph" w:styleId="Style33">
    <w:name w:val="Текст"/>
    <w:basedOn w:val="Normal"/>
    <w:qFormat/>
    <w:pPr>
      <w:spacing w:lineRule="exact" w:line="340"/>
      <w:ind w:firstLine="289"/>
      <w:jc w:val="both"/>
    </w:pPr>
    <w:rPr>
      <w:szCs w:val="20"/>
      <w:lang w:val="en-US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Стиль3"/>
    <w:basedOn w:val="Normal"/>
    <w:qFormat/>
    <w:pPr>
      <w:spacing w:lineRule="auto" w:line="288"/>
      <w:ind w:firstLine="540"/>
      <w:jc w:val="both"/>
    </w:pPr>
    <w:rPr>
      <w:rFonts w:ascii="Arial" w:hAnsi="Arial" w:cs="Arial"/>
    </w:rPr>
  </w:style>
  <w:style w:type="paragraph" w:styleId="Style35">
    <w:name w:val="Табл-цифровой текст"/>
    <w:basedOn w:val="Heading1"/>
    <w:qFormat/>
    <w:pPr>
      <w:keepLines w:val="false"/>
      <w:numPr>
        <w:ilvl w:val="0"/>
        <w:numId w:val="0"/>
      </w:numPr>
      <w:spacing w:lineRule="atLeast" w:line="240"/>
      <w:ind w:firstLine="567"/>
      <w:outlineLvl w:val="9"/>
    </w:pPr>
    <w:rPr>
      <w:b w:val="false"/>
      <w:bCs w:val="false"/>
      <w:kern w:val="0"/>
      <w:sz w:val="24"/>
      <w:szCs w:val="20"/>
    </w:rPr>
  </w:style>
  <w:style w:type="paragraph" w:styleId="Style36">
    <w:name w:val="Название объекта"/>
    <w:basedOn w:val="Normal"/>
    <w:next w:val="Normal"/>
    <w:qFormat/>
    <w:pPr>
      <w:spacing w:lineRule="auto" w:line="288"/>
      <w:ind w:right="228" w:firstLine="567"/>
      <w:jc w:val="right"/>
    </w:pPr>
    <w:rPr>
      <w:sz w:val="28"/>
    </w:rPr>
  </w:style>
  <w:style w:type="paragraph" w:styleId="Left">
    <w:name w:val="Обычный_Left"/>
    <w:basedOn w:val="Normal"/>
    <w:qFormat/>
    <w:pPr>
      <w:spacing w:lineRule="auto" w:line="288" w:before="240" w:after="240"/>
    </w:pPr>
    <w:rPr>
      <w:sz w:val="28"/>
    </w:rPr>
  </w:style>
  <w:style w:type="paragraph" w:styleId="Style37">
    <w:name w:val="Цитата"/>
    <w:basedOn w:val="Normal"/>
    <w:qFormat/>
    <w:pPr>
      <w:spacing w:lineRule="auto" w:line="288"/>
      <w:ind w:left="284" w:right="-1235" w:hanging="284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jc w:val="both"/>
    </w:pPr>
    <w:rPr>
      <w:sz w:val="24"/>
    </w:rPr>
  </w:style>
  <w:style w:type="paragraph" w:styleId="212">
    <w:name w:val="Основной текст 21"/>
    <w:basedOn w:val="Normal"/>
    <w:qFormat/>
    <w:pPr>
      <w:widowControl w:val="false"/>
      <w:spacing w:lineRule="auto" w:line="288"/>
      <w:jc w:val="center"/>
    </w:pPr>
    <w:rPr>
      <w:b/>
      <w:szCs w:val="20"/>
    </w:rPr>
  </w:style>
  <w:style w:type="paragraph" w:styleId="BodyText3">
    <w:name w:val="Body Text 3"/>
    <w:basedOn w:val="Normal"/>
    <w:qFormat/>
    <w:pPr>
      <w:spacing w:lineRule="atLeast" w:line="240"/>
    </w:pPr>
    <w:rPr>
      <w:szCs w:val="20"/>
    </w:rPr>
  </w:style>
  <w:style w:type="paragraph" w:styleId="Style38">
    <w:name w:val="текст сноски"/>
    <w:basedOn w:val="Normal"/>
    <w:qFormat/>
    <w:pPr>
      <w:autoSpaceDE w:val="false"/>
      <w:spacing w:lineRule="auto" w:line="288"/>
    </w:pPr>
    <w:rPr>
      <w:sz w:val="20"/>
      <w:szCs w:val="20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spacing w:lineRule="auto" w:line="288"/>
      <w:jc w:val="center"/>
    </w:pPr>
    <w:rPr>
      <w:rFonts w:ascii="Arial" w:hAnsi="Arial" w:cs="Arial"/>
      <w:b/>
      <w:bCs/>
      <w:sz w:val="20"/>
      <w:szCs w:val="20"/>
    </w:rPr>
  </w:style>
  <w:style w:type="paragraph" w:styleId="611">
    <w:name w:val="Стиль По ширине Перед:  6 пт1"/>
    <w:basedOn w:val="Normal"/>
    <w:qFormat/>
    <w:pPr>
      <w:numPr>
        <w:ilvl w:val="0"/>
        <w:numId w:val="7"/>
      </w:numPr>
      <w:spacing w:lineRule="auto" w:line="288" w:before="120" w:after="0"/>
      <w:jc w:val="both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  <w:spacing w:lineRule="auto" w:line="288"/>
    </w:pPr>
    <w:rPr/>
  </w:style>
  <w:style w:type="paragraph" w:styleId="Style39">
    <w:name w:val="Красная строка"/>
    <w:basedOn w:val="TextBody"/>
    <w:qFormat/>
    <w:pPr>
      <w:spacing w:lineRule="auto" w:line="288" w:before="0" w:after="120"/>
      <w:ind w:firstLine="210"/>
    </w:pPr>
    <w:rPr>
      <w:sz w:val="24"/>
      <w:szCs w:val="24"/>
    </w:rPr>
  </w:style>
  <w:style w:type="paragraph" w:styleId="29">
    <w:name w:val="Красная строка 2"/>
    <w:basedOn w:val="TextBodyIndent"/>
    <w:qFormat/>
    <w:pPr>
      <w:spacing w:lineRule="auto" w:line="288" w:before="0" w:after="120"/>
      <w:ind w:left="283" w:firstLine="210"/>
    </w:pPr>
    <w:rPr>
      <w:sz w:val="24"/>
      <w:szCs w:val="24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8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spacing w:lineRule="auto" w:line="288"/>
      <w:jc w:val="center"/>
    </w:pPr>
    <w:rPr>
      <w:rFonts w:ascii="Arial" w:hAnsi="Arial" w:cs="Arial"/>
      <w:b/>
      <w:bCs/>
      <w:i/>
      <w:iCs/>
      <w:sz w:val="28"/>
    </w:rPr>
  </w:style>
  <w:style w:type="paragraph" w:styleId="210">
    <w:name w:val="Стиль2"/>
    <w:basedOn w:val="14"/>
    <w:qFormat/>
    <w:pPr/>
    <w:rPr>
      <w:b w:val="false"/>
    </w:rPr>
  </w:style>
  <w:style w:type="paragraph" w:styleId="Style4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1">
    <w:name w:val="Заголовок 4_1_1"/>
    <w:basedOn w:val="Normal"/>
    <w:qFormat/>
    <w:pPr>
      <w:keepNext w:val="true"/>
      <w:tabs>
        <w:tab w:val="clear" w:pos="708"/>
        <w:tab w:val="left" w:pos="1080" w:leader="none"/>
      </w:tabs>
      <w:spacing w:lineRule="auto" w:line="288" w:before="120" w:after="60"/>
      <w:ind w:left="1080" w:right="992" w:firstLine="709"/>
      <w:jc w:val="both"/>
      <w:outlineLvl w:val="1"/>
    </w:pPr>
    <w:rPr>
      <w:iCs/>
      <w:w w:val="85"/>
      <w:sz w:val="28"/>
      <w:szCs w:val="20"/>
    </w:rPr>
  </w:style>
  <w:style w:type="paragraph" w:styleId="Style41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lineRule="auto" w:line="288" w:before="280" w:after="119"/>
    </w:pPr>
    <w:rPr>
      <w:color w:val="000000"/>
      <w:sz w:val="20"/>
      <w:szCs w:val="20"/>
    </w:rPr>
  </w:style>
  <w:style w:type="paragraph" w:styleId="Style42">
    <w:name w:val="МК"/>
    <w:basedOn w:val="Normal"/>
    <w:qFormat/>
    <w:pPr>
      <w:autoSpaceDE w:val="false"/>
      <w:spacing w:lineRule="auto" w:line="288"/>
      <w:jc w:val="both"/>
    </w:pPr>
    <w:rPr>
      <w:rFonts w:eastAsia="Calibri"/>
      <w:lang w:val="en-US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600" w:after="0"/>
      <w:ind w:hanging="360"/>
      <w:jc w:val="both"/>
    </w:pPr>
    <w:rPr>
      <w:sz w:val="23"/>
      <w:szCs w:val="23"/>
      <w:shd w:fill="FFFFFF" w:val="clear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ind w:hanging="0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ind w:hanging="0"/>
    </w:pPr>
    <w:rPr>
      <w:sz w:val="24"/>
    </w:rPr>
  </w:style>
  <w:style w:type="paragraph" w:styleId="Style43">
    <w:name w:val="для  таблиц"/>
    <w:basedOn w:val="Normal"/>
    <w:qFormat/>
    <w:pPr>
      <w:spacing w:lineRule="auto" w:line="268"/>
      <w:ind w:firstLine="709"/>
      <w:jc w:val="right"/>
    </w:pPr>
    <w:rPr>
      <w:lang w:val="en-US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spacing w:lineRule="auto" w:line="268" w:before="120" w:after="0"/>
      <w:ind w:firstLine="709"/>
    </w:pPr>
    <w:rPr>
      <w:b/>
      <w:i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</w:pPr>
    <w:rPr>
      <w:sz w:val="24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</w:pPr>
    <w:rPr>
      <w:b/>
      <w:bCs/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textAlignment w:val="top"/>
    </w:pPr>
    <w:rPr>
      <w:b/>
      <w:bCs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b/>
      <w:bCs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textAlignment w:val="top"/>
    </w:pPr>
    <w:rPr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4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shd w:fill="F2DDDC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b/>
      <w:bCs/>
      <w:sz w:val="32"/>
      <w:szCs w:val="32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  <w:textAlignment w:val="top"/>
    </w:pPr>
    <w:rPr>
      <w:sz w:val="32"/>
      <w:szCs w:val="3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8"/>
      <w:szCs w:val="28"/>
    </w:rPr>
  </w:style>
  <w:style w:type="paragraph" w:styleId="Style45">
    <w:name w:val="Нормальный (таблица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Arial" w:hAnsi="Arial" w:cs="Arial"/>
      <w:sz w:val="24"/>
    </w:rPr>
  </w:style>
  <w:style w:type="paragraph" w:styleId="52">
    <w:name w:val="5_Основной"/>
    <w:qFormat/>
    <w:pPr>
      <w:widowControl/>
      <w:bidi w:val="0"/>
      <w:spacing w:before="0" w:after="120"/>
      <w:ind w:firstLine="709"/>
      <w:contextualSpacing/>
      <w:jc w:val="both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15">
    <w:name w:val="1_Глава"/>
    <w:next w:val="Normal"/>
    <w:qFormat/>
    <w:pPr>
      <w:keepNext w:val="true"/>
      <w:pageBreakBefore/>
      <w:widowControl/>
      <w:suppressAutoHyphens w:val="true"/>
      <w:bidi w:val="0"/>
      <w:spacing w:before="0" w:after="120"/>
      <w:ind w:firstLine="851"/>
      <w:jc w:val="both"/>
      <w:outlineLvl w:val="0"/>
    </w:pPr>
    <w:rPr>
      <w:rFonts w:ascii="Times New Roman" w:hAnsi="Times New Roman" w:eastAsia="Times New Roman" w:cs="Tahoma"/>
      <w:b/>
      <w:caps/>
      <w:color w:val="auto"/>
      <w:spacing w:val="10"/>
      <w:sz w:val="32"/>
      <w:szCs w:val="28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</w:pPr>
    <w:rPr>
      <w:sz w:val="24"/>
    </w:rPr>
  </w:style>
  <w:style w:type="paragraph" w:styleId="36">
    <w:name w:val="3_Подстатья"/>
    <w:next w:val="Normal"/>
    <w:qFormat/>
    <w:pPr>
      <w:keepNext w:val="true"/>
      <w:keepLines/>
      <w:widowControl/>
      <w:suppressAutoHyphens w:val="true"/>
      <w:bidi w:val="0"/>
      <w:spacing w:before="120" w:after="120"/>
      <w:ind w:left="708" w:hanging="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0"/>
      <w:lang w:val="ru-RU" w:bidi="ar-SA" w:eastAsia="zh-CN"/>
    </w:rPr>
  </w:style>
  <w:style w:type="paragraph" w:styleId="Style46">
    <w:name w:val="Раздел"/>
    <w:next w:val="Normal"/>
    <w:qFormat/>
    <w:pPr>
      <w:keepNext w:val="true"/>
      <w:pageBreakBefore/>
      <w:widowControl/>
      <w:suppressAutoHyphens w:val="true"/>
      <w:bidi w:val="0"/>
      <w:spacing w:before="0" w:after="120"/>
      <w:ind w:firstLine="851"/>
      <w:jc w:val="both"/>
      <w:outlineLvl w:val="0"/>
    </w:pPr>
    <w:rPr>
      <w:rFonts w:ascii="Times New Roman" w:hAnsi="Times New Roman" w:eastAsia="Times New Roman" w:cs="Tahoma"/>
      <w:b/>
      <w:caps/>
      <w:color w:val="auto"/>
      <w:spacing w:val="10"/>
      <w:sz w:val="32"/>
      <w:szCs w:val="28"/>
      <w:lang w:val="ru-RU" w:bidi="ar-SA" w:eastAsia="zh-CN"/>
    </w:rPr>
  </w:style>
  <w:style w:type="paragraph" w:styleId="16">
    <w:name w:val="1_Раздел"/>
    <w:next w:val="52"/>
    <w:qFormat/>
    <w:pPr>
      <w:keepNext w:val="true"/>
      <w:pageBreakBefore/>
      <w:widowControl/>
      <w:suppressAutoHyphens w:val="true"/>
      <w:bidi w:val="0"/>
      <w:spacing w:before="0" w:after="120"/>
      <w:ind w:firstLine="851"/>
      <w:outlineLvl w:val="0"/>
    </w:pPr>
    <w:rPr>
      <w:rFonts w:ascii="Times New Roman" w:hAnsi="Times New Roman" w:eastAsia="Times New Roman" w:cs="Tahoma"/>
      <w:b/>
      <w:caps/>
      <w:color w:val="auto"/>
      <w:spacing w:val="10"/>
      <w:sz w:val="32"/>
      <w:szCs w:val="28"/>
      <w:lang w:val="ru-RU" w:bidi="ar-SA" w:eastAsia="zh-CN"/>
    </w:rPr>
  </w:style>
  <w:style w:type="paragraph" w:styleId="214">
    <w:name w:val="2_Глава"/>
    <w:basedOn w:val="Normal"/>
    <w:qFormat/>
    <w:pPr>
      <w:keepNext w:val="true"/>
      <w:keepLines/>
      <w:suppressAutoHyphens w:val="true"/>
      <w:spacing w:lineRule="auto" w:line="240" w:before="120" w:after="120"/>
      <w:ind w:left="708" w:hanging="0"/>
      <w:jc w:val="both"/>
      <w:outlineLvl w:val="2"/>
    </w:pPr>
    <w:rPr>
      <w:b/>
      <w:bCs/>
      <w:color w:val="000000"/>
      <w:sz w:val="32"/>
      <w:szCs w:val="20"/>
    </w:rPr>
  </w:style>
  <w:style w:type="paragraph" w:styleId="43">
    <w:name w:val="4_Пункт"/>
    <w:next w:val="52"/>
    <w:qFormat/>
    <w:pPr>
      <w:keepNext w:val="true"/>
      <w:widowControl/>
      <w:suppressAutoHyphens w:val="true"/>
      <w:bidi w:val="0"/>
      <w:spacing w:before="120" w:after="0"/>
      <w:outlineLvl w:val="3"/>
    </w:pPr>
    <w:rPr>
      <w:rFonts w:ascii="Times New Roman" w:hAnsi="Times New Roman" w:eastAsia="Times New Roman" w:cs="Tahoma"/>
      <w:b/>
      <w:i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19:00Z</dcterms:created>
  <dc:creator>Elena</dc:creator>
  <dc:description/>
  <cp:keywords/>
  <dc:language>en-US</dc:language>
  <cp:lastModifiedBy>Пользователь Windows</cp:lastModifiedBy>
  <cp:lastPrinted>2016-11-10T13:19:00Z</cp:lastPrinted>
  <dcterms:modified xsi:type="dcterms:W3CDTF">2018-07-20T05:28:00Z</dcterms:modified>
  <cp:revision>3</cp:revision>
  <dc:subject/>
  <dc:title>Российская Академия</dc:title>
</cp:coreProperties>
</file>